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6205</wp:posOffset>
                </wp:positionH>
                <wp:positionV relativeFrom="paragraph">
                  <wp:posOffset>20955</wp:posOffset>
                </wp:positionV>
                <wp:extent cx="9010650" cy="5857875"/>
                <wp:effectExtent l="6350" t="6985" r="6350" b="5715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0800" cy="58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9.15pt;margin-top:1.65pt;width:709.45pt;height:461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7755</wp:posOffset>
                </wp:positionH>
                <wp:positionV relativeFrom="paragraph">
                  <wp:posOffset>3507105</wp:posOffset>
                </wp:positionV>
                <wp:extent cx="76200" cy="76200"/>
                <wp:effectExtent l="6350" t="6350" r="6985" b="6985"/>
                <wp:wrapNone/>
                <wp:docPr id="2" name="流程图: 联系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流程图: 联系 5" fillcolor="red" stroked="t" o:allowincell="f" style="position:absolute;margin-left:385.65pt;margin-top:276.15pt;width:5.95pt;height:5.95pt;mso-wrap-style:none;v-text-anchor:middle" type="_x0000_t120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658225</wp:posOffset>
            </wp:positionH>
            <wp:positionV relativeFrom="paragraph">
              <wp:posOffset>73025</wp:posOffset>
            </wp:positionV>
            <wp:extent cx="410845" cy="681355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30" r="-5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97855</wp:posOffset>
                </wp:positionH>
                <wp:positionV relativeFrom="paragraph">
                  <wp:posOffset>3192780</wp:posOffset>
                </wp:positionV>
                <wp:extent cx="1543050" cy="647700"/>
                <wp:effectExtent l="713740" t="6350" r="6985" b="6350"/>
                <wp:wrapNone/>
                <wp:docPr id="4" name="矩形标注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647640"/>
                        </a:xfrm>
                        <a:prstGeom prst="wedgeRectCallout">
                          <a:avLst>
                            <a:gd name="adj1" fmla="val -96129"/>
                            <a:gd name="adj2" fmla="val 3726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本项目所在位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6" stroked="t" o:allowincell="f" style="position:absolute;margin-left:448.65pt;margin-top:251.4pt;width:121.45pt;height:50.9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本项目所在位置</w:t>
                      </w:r>
                    </w:p>
                  </w:txbxContent>
                </v:textbox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lang w:val="en-US" w:eastAsia="zh-CN"/>
        </w:rPr>
        <w:t xml:space="preserve">  </w:t>
      </w:r>
      <w:r>
        <w:rPr>
          <w:lang w:eastAsia="zh-CN"/>
        </w:rPr>
        <w:drawing>
          <wp:inline distT="0" distB="0" distL="0" distR="0">
            <wp:extent cx="8995410" cy="585089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4345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5410" cy="585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6955</wp:posOffset>
                </wp:positionH>
                <wp:positionV relativeFrom="paragraph">
                  <wp:posOffset>5916930</wp:posOffset>
                </wp:positionV>
                <wp:extent cx="4057650" cy="2762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附图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 xml:space="preserve">1   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项目所在地理位置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21.75pt;mso-wrap-distance-left:9.05pt;mso-wrap-distance-right:9.05pt;mso-wrap-distance-top:0pt;mso-wrap-distance-bottom:0pt;margin-top:465.9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eastAsia="zh-CN"/>
                        </w:rPr>
                        <w:t>附图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 xml:space="preserve">1   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项目所在地理位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23811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4190</wp:posOffset>
                </wp:positionH>
                <wp:positionV relativeFrom="paragraph">
                  <wp:posOffset>5708650</wp:posOffset>
                </wp:positionV>
                <wp:extent cx="1075690" cy="285750"/>
                <wp:effectExtent l="5080" t="791845" r="5715" b="5715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285840"/>
                        </a:xfrm>
                        <a:prstGeom prst="wedgeRectCallout">
                          <a:avLst>
                            <a:gd name="adj1" fmla="val 1949"/>
                            <a:gd name="adj2" fmla="val -316662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厌氧罐(现有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39.7pt;margin-top:449.5pt;width:84.65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厌氧罐(现有)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416290</wp:posOffset>
                </wp:positionH>
                <wp:positionV relativeFrom="paragraph">
                  <wp:posOffset>3546475</wp:posOffset>
                </wp:positionV>
                <wp:extent cx="1095375" cy="361950"/>
                <wp:effectExtent l="6985" t="6350" r="5715" b="6350"/>
                <wp:wrapNone/>
                <wp:docPr id="8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36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stroked="t" o:allowincell="f" style="position:absolute;margin-left:662.7pt;margin-top:279.25pt;width:86.2pt;height:28.45pt;mso-wrap-style:none;v-text-anchor:middle">
                <v:fill o:detectmouseclick="t" on="false"/>
                <v:stroke color="#00b05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25465</wp:posOffset>
                </wp:positionH>
                <wp:positionV relativeFrom="paragraph">
                  <wp:posOffset>5851525</wp:posOffset>
                </wp:positionV>
                <wp:extent cx="1161415" cy="533400"/>
                <wp:effectExtent l="5715" t="381635" r="5080" b="5715"/>
                <wp:wrapNone/>
                <wp:docPr id="9" name="自选图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533520"/>
                        </a:xfrm>
                        <a:prstGeom prst="wedgeRectCallout">
                          <a:avLst>
                            <a:gd name="adj1" fmla="val 18453"/>
                            <a:gd name="adj2" fmla="val -119041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储药间、办公室、化验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5" stroked="t" o:allowincell="f" style="position:absolute;margin-left:442.95pt;margin-top:460.75pt;width:91.4pt;height:4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储药间、办公室、化验室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62980</wp:posOffset>
                </wp:positionH>
                <wp:positionV relativeFrom="paragraph">
                  <wp:posOffset>4971415</wp:posOffset>
                </wp:positionV>
                <wp:extent cx="933450" cy="571500"/>
                <wp:effectExtent l="9525" t="9525" r="10160" b="10160"/>
                <wp:wrapNone/>
                <wp:docPr id="10" name="任意多边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0" h="900">
                              <a:moveTo>
                                <a:pt x="0" y="150"/>
                              </a:moveTo>
                              <a:lnTo>
                                <a:pt x="90" y="900"/>
                              </a:lnTo>
                              <a:lnTo>
                                <a:pt x="1470" y="720"/>
                              </a:lnTo>
                              <a:lnTo>
                                <a:pt x="1410" y="0"/>
                              </a:lnTo>
                              <a:lnTo>
                                <a:pt x="0" y="150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6" coordsize="1470,900" path="m0,150l90,900l1470,720l1410,0l0,150xe" stroked="t" o:allowincell="f" style="position:absolute;margin-left:477.4pt;margin-top:391.45pt;width:73.45pt;height:44.95pt;mso-wrap-style:none;v-text-anchor:middle">
                <v:fill o:detectmouseclick="t" on="false"/>
                <v:stroke color="#00b050" weight="1908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13305155" cy="8944610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5155" cy="894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44865</wp:posOffset>
                </wp:positionH>
                <wp:positionV relativeFrom="paragraph">
                  <wp:posOffset>2193925</wp:posOffset>
                </wp:positionV>
                <wp:extent cx="933450" cy="285750"/>
                <wp:effectExtent l="5080" t="5080" r="5715" b="606425"/>
                <wp:wrapNone/>
                <wp:docPr id="12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85840"/>
                        </a:xfrm>
                        <a:prstGeom prst="wedgeRectCallout">
                          <a:avLst>
                            <a:gd name="adj1" fmla="val -35782"/>
                            <a:gd name="adj2" fmla="val 252666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硫酸储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664.95pt;margin-top:172.75pt;width:73.45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硫酸储罐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82715</wp:posOffset>
                </wp:positionH>
                <wp:positionV relativeFrom="paragraph">
                  <wp:posOffset>2555875</wp:posOffset>
                </wp:positionV>
                <wp:extent cx="933450" cy="285750"/>
                <wp:effectExtent l="5080" t="5080" r="5715" b="606425"/>
                <wp:wrapNone/>
                <wp:docPr id="13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85840"/>
                        </a:xfrm>
                        <a:prstGeom prst="wedgeRectCallout">
                          <a:avLst>
                            <a:gd name="adj1" fmla="val -35782"/>
                            <a:gd name="adj2" fmla="val 252666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砂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stroked="t" o:allowincell="f" style="position:absolute;margin-left:510.45pt;margin-top:201.25pt;width:73.45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砂滤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25465</wp:posOffset>
                </wp:positionH>
                <wp:positionV relativeFrom="paragraph">
                  <wp:posOffset>2774950</wp:posOffset>
                </wp:positionV>
                <wp:extent cx="753110" cy="285750"/>
                <wp:effectExtent l="5080" t="5080" r="5715" b="611505"/>
                <wp:wrapNone/>
                <wp:docPr id="14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285840"/>
                        </a:xfrm>
                        <a:prstGeom prst="wedgeRectCallout">
                          <a:avLst>
                            <a:gd name="adj1" fmla="val -35782"/>
                            <a:gd name="adj2" fmla="val 252666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DT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42.95pt;margin-top:218.5pt;width:59.25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DTRO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49140</wp:posOffset>
                </wp:positionH>
                <wp:positionV relativeFrom="paragraph">
                  <wp:posOffset>3327400</wp:posOffset>
                </wp:positionV>
                <wp:extent cx="753110" cy="285750"/>
                <wp:effectExtent l="5080" t="5080" r="5715" b="611505"/>
                <wp:wrapNone/>
                <wp:docPr id="15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285840"/>
                        </a:xfrm>
                        <a:prstGeom prst="wedgeRectCallout">
                          <a:avLst>
                            <a:gd name="adj1" fmla="val -35782"/>
                            <a:gd name="adj2" fmla="val 252666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蒸发车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8.2pt;margin-top:262pt;width:59.25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蒸发车间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49140</wp:posOffset>
                </wp:positionH>
                <wp:positionV relativeFrom="paragraph">
                  <wp:posOffset>4727575</wp:posOffset>
                </wp:positionV>
                <wp:extent cx="361950" cy="238125"/>
                <wp:effectExtent l="5080" t="5715" r="5715" b="5080"/>
                <wp:wrapNone/>
                <wp:docPr id="16" name="任意多边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375">
                              <a:moveTo>
                                <a:pt x="105" y="0"/>
                              </a:moveTo>
                              <a:lnTo>
                                <a:pt x="0" y="165"/>
                              </a:lnTo>
                              <a:lnTo>
                                <a:pt x="465" y="375"/>
                              </a:lnTo>
                              <a:lnTo>
                                <a:pt x="570" y="195"/>
                              </a:lnTo>
                              <a:lnTo>
                                <a:pt x="105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8" coordsize="570,375" path="m105,0l0,165l465,375l570,195l105,0xe" stroked="t" o:allowincell="f" style="position:absolute;margin-left:358.2pt;margin-top:372.25pt;width:28.45pt;height:18.7pt;mso-wrap-style:none;v-text-anchor:middle">
                <v:fill o:detectmouseclick="t" on="false"/>
                <v:stroke color="#00b05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20615</wp:posOffset>
                </wp:positionH>
                <wp:positionV relativeFrom="paragraph">
                  <wp:posOffset>4851400</wp:posOffset>
                </wp:positionV>
                <wp:extent cx="476250" cy="161925"/>
                <wp:effectExtent l="5080" t="5715" r="5715" b="5080"/>
                <wp:wrapNone/>
                <wp:docPr id="17" name="任意多边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255">
                              <a:moveTo>
                                <a:pt x="30" y="0"/>
                              </a:moveTo>
                              <a:lnTo>
                                <a:pt x="0" y="240"/>
                              </a:lnTo>
                              <a:lnTo>
                                <a:pt x="720" y="255"/>
                              </a:lnTo>
                              <a:lnTo>
                                <a:pt x="750" y="3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9" coordsize="750,255" path="m30,0l0,240l720,255l750,30l30,0xe" stroked="t" o:allowincell="f" style="position:absolute;margin-left:387.45pt;margin-top:382pt;width:37.45pt;height:12.7pt;mso-wrap-style:none;v-text-anchor:middle">
                <v:fill o:detectmouseclick="t" on="false"/>
                <v:stroke color="#00b05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96665</wp:posOffset>
                </wp:positionH>
                <wp:positionV relativeFrom="paragraph">
                  <wp:posOffset>5194300</wp:posOffset>
                </wp:positionV>
                <wp:extent cx="753110" cy="285750"/>
                <wp:effectExtent l="5080" t="340360" r="177800" b="5715"/>
                <wp:wrapNone/>
                <wp:docPr id="18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285840"/>
                        </a:xfrm>
                        <a:prstGeom prst="wedgeRectCallout">
                          <a:avLst>
                            <a:gd name="adj1" fmla="val 73018"/>
                            <a:gd name="adj2" fmla="val -167328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预处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98.95pt;margin-top:409pt;width:59.25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预处理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06290</wp:posOffset>
                </wp:positionH>
                <wp:positionV relativeFrom="paragraph">
                  <wp:posOffset>5384800</wp:posOffset>
                </wp:positionV>
                <wp:extent cx="1075690" cy="285750"/>
                <wp:effectExtent l="5080" t="397510" r="5715" b="5715"/>
                <wp:wrapNone/>
                <wp:docPr id="19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285840"/>
                        </a:xfrm>
                        <a:prstGeom prst="wedgeRectCallout">
                          <a:avLst>
                            <a:gd name="adj1" fmla="val 12574"/>
                            <a:gd name="adj2" fmla="val -18355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恶臭处理设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362.7pt;margin-top:424pt;width:84.65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恶臭处理设施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63515</wp:posOffset>
                </wp:positionH>
                <wp:positionV relativeFrom="paragraph">
                  <wp:posOffset>4889500</wp:posOffset>
                </wp:positionV>
                <wp:extent cx="75565" cy="75565"/>
                <wp:effectExtent l="5715" t="5715" r="5080" b="5080"/>
                <wp:wrapNone/>
                <wp:docPr id="20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5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red" stroked="t" o:allowincell="f" style="position:absolute;margin-left:414.45pt;margin-top:385pt;width:5.9pt;height:5.9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225665</wp:posOffset>
                </wp:positionH>
                <wp:positionV relativeFrom="paragraph">
                  <wp:posOffset>2917825</wp:posOffset>
                </wp:positionV>
                <wp:extent cx="1075690" cy="285750"/>
                <wp:effectExtent l="5080" t="5080" r="5715" b="310515"/>
                <wp:wrapNone/>
                <wp:docPr id="21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285840"/>
                        </a:xfrm>
                        <a:prstGeom prst="wedgeRectCallout">
                          <a:avLst>
                            <a:gd name="adj1" fmla="val 42680"/>
                            <a:gd name="adj2" fmla="val 153333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恶臭处理设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68.95pt;margin-top:229.75pt;width:84.65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恶臭处理设施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20465</wp:posOffset>
                </wp:positionH>
                <wp:positionV relativeFrom="paragraph">
                  <wp:posOffset>4203700</wp:posOffset>
                </wp:positionV>
                <wp:extent cx="409575" cy="333375"/>
                <wp:effectExtent l="5715" t="5715" r="5080" b="5080"/>
                <wp:wrapNone/>
                <wp:docPr id="22" name="任意多边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5" h="525">
                              <a:moveTo>
                                <a:pt x="150" y="0"/>
                              </a:moveTo>
                              <a:lnTo>
                                <a:pt x="0" y="210"/>
                              </a:lnTo>
                              <a:lnTo>
                                <a:pt x="525" y="525"/>
                              </a:lnTo>
                              <a:lnTo>
                                <a:pt x="645" y="390"/>
                              </a:lnTo>
                              <a:lnTo>
                                <a:pt x="15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7" coordsize="645,525" path="m150,0l0,210l525,525l645,390l150,0xe" stroked="t" o:allowincell="f" style="position:absolute;margin-left:292.95pt;margin-top:331pt;width:32.2pt;height:26.2pt;mso-wrap-style:none;v-text-anchor:middle">
                <v:fill o:detectmouseclick="t" on="false"/>
                <v:stroke color="#00b05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63240</wp:posOffset>
                </wp:positionH>
                <wp:positionV relativeFrom="paragraph">
                  <wp:posOffset>4794250</wp:posOffset>
                </wp:positionV>
                <wp:extent cx="753110" cy="285750"/>
                <wp:effectExtent l="5080" t="340360" r="177800" b="5715"/>
                <wp:wrapNone/>
                <wp:docPr id="23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285840"/>
                        </a:xfrm>
                        <a:prstGeom prst="wedgeRectCallout">
                          <a:avLst>
                            <a:gd name="adj1" fmla="val 73018"/>
                            <a:gd name="adj2" fmla="val -167328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母液固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stroked="t" o:allowincell="f" style="position:absolute;margin-left:241.2pt;margin-top:377.5pt;width:59.25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母液固化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77440</wp:posOffset>
                </wp:positionH>
                <wp:positionV relativeFrom="paragraph">
                  <wp:posOffset>4375150</wp:posOffset>
                </wp:positionV>
                <wp:extent cx="1076960" cy="285750"/>
                <wp:effectExtent l="5080" t="329565" r="5715" b="5715"/>
                <wp:wrapNone/>
                <wp:docPr id="24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285840"/>
                        </a:xfrm>
                        <a:prstGeom prst="wedgeRectCallout">
                          <a:avLst>
                            <a:gd name="adj1" fmla="val 33194"/>
                            <a:gd name="adj2" fmla="val -160439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固化样暂存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187.2pt;margin-top:344.5pt;width:84.75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固化样暂存场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587615</wp:posOffset>
                </wp:positionH>
                <wp:positionV relativeFrom="paragraph">
                  <wp:posOffset>3841750</wp:posOffset>
                </wp:positionV>
                <wp:extent cx="552450" cy="419100"/>
                <wp:effectExtent l="26035" t="33655" r="26035" b="32385"/>
                <wp:wrapNone/>
                <wp:docPr id="25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40000">
                          <a:off x="0" y="0"/>
                          <a:ext cx="552600" cy="419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stroked="t" o:allowincell="f" style="position:absolute;margin-left:597.45pt;margin-top:302.45pt;width:43.45pt;height:32.95pt;mso-wrap-style:none;v-text-anchor:middle;rotation:354">
                <v:fill o:detectmouseclick="t" on="false"/>
                <v:stroke color="#00b050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4290</wp:posOffset>
                </wp:positionH>
                <wp:positionV relativeFrom="paragraph">
                  <wp:posOffset>4518025</wp:posOffset>
                </wp:positionV>
                <wp:extent cx="809625" cy="49466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AO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生化处理，现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8.95pt;mso-wrap-distance-left:9.05pt;mso-wrap-distance-right:9.05pt;mso-wrap-distance-top:0pt;mso-wrap-distance-bottom:0pt;margin-top:355.75pt;mso-position-vertical-relative:text;margin-left:6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AO</w:t>
                      </w: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生化处理，现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549515</wp:posOffset>
                </wp:positionH>
                <wp:positionV relativeFrom="paragraph">
                  <wp:posOffset>3784600</wp:posOffset>
                </wp:positionV>
                <wp:extent cx="704850" cy="49466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深度脱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38.95pt;mso-wrap-distance-left:9.05pt;mso-wrap-distance-right:9.05pt;mso-wrap-distance-top:0pt;mso-wrap-distance-bottom:0pt;margin-top:298pt;mso-position-vertical-relative:text;margin-left:5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深度脱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530590</wp:posOffset>
                </wp:positionH>
                <wp:positionV relativeFrom="paragraph">
                  <wp:posOffset>4108450</wp:posOffset>
                </wp:positionV>
                <wp:extent cx="428625" cy="9328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高级氧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73.45pt;mso-wrap-distance-left:9.05pt;mso-wrap-distance-right:9.05pt;mso-wrap-distance-top:0pt;mso-wrap-distance-bottom:0pt;margin-top:323.5pt;mso-position-vertical-relative:text;margin-left:6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高级氧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311515</wp:posOffset>
                </wp:positionH>
                <wp:positionV relativeFrom="paragraph">
                  <wp:posOffset>3536315</wp:posOffset>
                </wp:positionV>
                <wp:extent cx="1180465" cy="4572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膜处理车间（现有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36pt;mso-wrap-distance-left:9.05pt;mso-wrap-distance-right:9.05pt;mso-wrap-distance-top:0pt;mso-wrap-distance-bottom:0pt;margin-top:278.45pt;mso-position-vertical-relative:text;margin-left:6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膜处理车间（现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54040</wp:posOffset>
                </wp:positionH>
                <wp:positionV relativeFrom="paragraph">
                  <wp:posOffset>1603375</wp:posOffset>
                </wp:positionV>
                <wp:extent cx="685800" cy="44767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调节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5.25pt;mso-wrap-distance-left:9.05pt;mso-wrap-distance-right:9.05pt;mso-wrap-distance-top:0pt;mso-wrap-distance-bottom:0pt;margin-top:126.25pt;mso-position-vertical-relative:text;margin-left:44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调节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7040</wp:posOffset>
                </wp:positionH>
                <wp:positionV relativeFrom="paragraph">
                  <wp:posOffset>5584825</wp:posOffset>
                </wp:positionV>
                <wp:extent cx="1238250" cy="44767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西南侧电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5.25pt;mso-wrap-distance-left:9.05pt;mso-wrap-distance-right:9.05pt;mso-wrap-distance-top:0pt;mso-wrap-distance-bottom:0pt;margin-top:439.75pt;mso-position-vertical-relative:text;margin-left:2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西南侧电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997315</wp:posOffset>
                </wp:positionH>
                <wp:positionV relativeFrom="paragraph">
                  <wp:posOffset>4032250</wp:posOffset>
                </wp:positionV>
                <wp:extent cx="533400" cy="8470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84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反渗透系统，现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66.7pt;mso-wrap-distance-left:9.05pt;mso-wrap-distance-right:9.05pt;mso-wrap-distance-top:0pt;mso-wrap-distance-bottom:0pt;margin-top:317.5pt;mso-position-vertical-relative:text;margin-left:70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反渗透系统，现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0555</wp:posOffset>
                </wp:positionH>
                <wp:positionV relativeFrom="paragraph">
                  <wp:posOffset>9060180</wp:posOffset>
                </wp:positionV>
                <wp:extent cx="4057650" cy="27622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附图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 xml:space="preserve">2  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项目平面布置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21.75pt;mso-wrap-distance-left:9.05pt;mso-wrap-distance-right:9.05pt;mso-wrap-distance-top:0pt;mso-wrap-distance-bottom:0pt;margin-top:713.4pt;mso-position-vertical-relative:text;margin-left:3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eastAsia="zh-CN"/>
                        </w:rPr>
                        <w:t>附图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 xml:space="preserve">2  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项目平面布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92115</wp:posOffset>
                </wp:positionH>
                <wp:positionV relativeFrom="paragraph">
                  <wp:posOffset>4194175</wp:posOffset>
                </wp:positionV>
                <wp:extent cx="685800" cy="44767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膜处理车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5.25pt;mso-wrap-distance-left:9.05pt;mso-wrap-distance-right:9.05pt;mso-wrap-distance-top:0pt;mso-wrap-distance-bottom:0pt;margin-top:330.25pt;mso-position-vertical-relative:text;margin-left:43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膜处理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15890</wp:posOffset>
                </wp:positionH>
                <wp:positionV relativeFrom="paragraph">
                  <wp:posOffset>4679950</wp:posOffset>
                </wp:positionV>
                <wp:extent cx="581025" cy="26670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DA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1pt;mso-wrap-distance-left:9.05pt;mso-wrap-distance-right:9.05pt;mso-wrap-distance-top:0pt;mso-wrap-distance-bottom:0pt;margin-top:368.5pt;mso-position-vertical-relative:text;margin-left:4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DA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569200</wp:posOffset>
                </wp:positionH>
                <wp:positionV relativeFrom="paragraph">
                  <wp:posOffset>3403600</wp:posOffset>
                </wp:positionV>
                <wp:extent cx="647065" cy="26670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DW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21pt;mso-wrap-distance-left:9.05pt;mso-wrap-distance-right:9.05pt;mso-wrap-distance-top:0pt;mso-wrap-distance-bottom:0pt;margin-top:268pt;mso-position-vertical-relative:text;margin-left:5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DW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63670</wp:posOffset>
                </wp:positionH>
                <wp:positionV relativeFrom="paragraph">
                  <wp:posOffset>1022350</wp:posOffset>
                </wp:positionV>
                <wp:extent cx="1058545" cy="321310"/>
                <wp:effectExtent l="7620" t="6350" r="6350" b="713740"/>
                <wp:wrapNone/>
                <wp:docPr id="37" name="矩形标注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21480"/>
                        </a:xfrm>
                        <a:prstGeom prst="wedgeRectCallout">
                          <a:avLst>
                            <a:gd name="adj1" fmla="val -4004"/>
                            <a:gd name="adj2" fmla="val 260671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本项目所在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7" stroked="t" o:allowincell="f" style="position:absolute;margin-left:312.1pt;margin-top:80.5pt;width:83.3pt;height:25.2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本项目所在地</w:t>
                      </w:r>
                    </w:p>
                  </w:txbxContent>
                </v:textbox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31030</wp:posOffset>
                </wp:positionH>
                <wp:positionV relativeFrom="paragraph">
                  <wp:posOffset>2000250</wp:posOffset>
                </wp:positionV>
                <wp:extent cx="75565" cy="75565"/>
                <wp:effectExtent l="5715" t="5715" r="5080" b="5080"/>
                <wp:wrapNone/>
                <wp:docPr id="3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560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#00b050" stroked="t" o:allowincell="f" style="position:absolute;margin-left:348.9pt;margin-top:157.5pt;width:5.9pt;height:5.9pt;mso-wrap-style:none;v-text-anchor:middle" type="_x0000_t120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252585" cy="6111875"/>
            <wp:effectExtent l="0" t="0" r="0" b="0"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45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2585" cy="611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84145</wp:posOffset>
                </wp:positionH>
                <wp:positionV relativeFrom="paragraph">
                  <wp:posOffset>6132195</wp:posOffset>
                </wp:positionV>
                <wp:extent cx="4057650" cy="27622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附图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 xml:space="preserve">3  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岳阳市生态红线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21.75pt;mso-wrap-distance-left:9.05pt;mso-wrap-distance-right:9.05pt;mso-wrap-distance-top:0pt;mso-wrap-distance-bottom:0pt;margin-top:482.85pt;mso-position-vertical-relative:text;margin-left:2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eastAsia="zh-CN"/>
                        </w:rPr>
                        <w:t>附图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 xml:space="preserve">3  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岳阳市生态红线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40555</wp:posOffset>
                </wp:positionH>
                <wp:positionV relativeFrom="paragraph">
                  <wp:posOffset>9060180</wp:posOffset>
                </wp:positionV>
                <wp:extent cx="4057650" cy="27622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21.75pt;mso-wrap-distance-left:9.05pt;mso-wrap-distance-right:9.05pt;mso-wrap-distance-top:0pt;mso-wrap-distance-bottom:0pt;margin-top:713.4pt;mso-position-vertical-relative:text;margin-left:3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eastAsia="宋体"/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b/>
                          <w:bCs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92955</wp:posOffset>
                </wp:positionH>
                <wp:positionV relativeFrom="paragraph">
                  <wp:posOffset>9212580</wp:posOffset>
                </wp:positionV>
                <wp:extent cx="4057650" cy="27622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附图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 xml:space="preserve">2  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项目平面布置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21.75pt;mso-wrap-distance-left:9.05pt;mso-wrap-distance-right:9.05pt;mso-wrap-distance-top:0pt;mso-wrap-distance-bottom:0pt;margin-top:725.4pt;mso-position-vertical-relative:text;margin-left:3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eastAsia="zh-CN"/>
                        </w:rPr>
                        <w:t>附图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 xml:space="preserve">2  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项目平面布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02790</wp:posOffset>
                </wp:positionH>
                <wp:positionV relativeFrom="paragraph">
                  <wp:posOffset>5028565</wp:posOffset>
                </wp:positionV>
                <wp:extent cx="1095375" cy="876300"/>
                <wp:effectExtent l="5715" t="797560" r="311150" b="5715"/>
                <wp:wrapNone/>
                <wp:docPr id="43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876240"/>
                        </a:xfrm>
                        <a:prstGeom prst="wedgeRectCallout">
                          <a:avLst>
                            <a:gd name="adj1" fmla="val 78000"/>
                            <a:gd name="adj2" fmla="val -140574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岳阳市中心城区大型垃圾中转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157.7pt;margin-top:395.95pt;width:86.2pt;height:6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岳阳市中心城区大型垃圾中转站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240520" cy="6014085"/>
            <wp:effectExtent l="0" t="0" r="0" b="0"/>
            <wp:docPr id="4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4523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0520" cy="601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7145</wp:posOffset>
                </wp:positionH>
                <wp:positionV relativeFrom="paragraph">
                  <wp:posOffset>52070</wp:posOffset>
                </wp:positionV>
                <wp:extent cx="9248775" cy="6010275"/>
                <wp:effectExtent l="5715" t="5715" r="4445" b="4445"/>
                <wp:wrapNone/>
                <wp:docPr id="45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8760" cy="601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stroked="t" o:allowincell="f" style="position:absolute;margin-left:-1.35pt;margin-top:4.1pt;width:728.2pt;height:47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8801100</wp:posOffset>
            </wp:positionH>
            <wp:positionV relativeFrom="paragraph">
              <wp:posOffset>73025</wp:posOffset>
            </wp:positionV>
            <wp:extent cx="410845" cy="681355"/>
            <wp:effectExtent l="0" t="0" r="0" b="0"/>
            <wp:wrapNone/>
            <wp:docPr id="4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30" r="-5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73955</wp:posOffset>
                </wp:positionH>
                <wp:positionV relativeFrom="paragraph">
                  <wp:posOffset>3175000</wp:posOffset>
                </wp:positionV>
                <wp:extent cx="497205" cy="227965"/>
                <wp:effectExtent l="5715" t="5715" r="5080" b="5080"/>
                <wp:wrapNone/>
                <wp:docPr id="47" name="任意多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6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3" h="359">
                              <a:moveTo>
                                <a:pt x="16" y="159"/>
                              </a:moveTo>
                              <a:lnTo>
                                <a:pt x="0" y="209"/>
                              </a:lnTo>
                              <a:lnTo>
                                <a:pt x="250" y="334"/>
                              </a:lnTo>
                              <a:lnTo>
                                <a:pt x="433" y="350"/>
                              </a:lnTo>
                              <a:lnTo>
                                <a:pt x="566" y="359"/>
                              </a:lnTo>
                              <a:lnTo>
                                <a:pt x="783" y="342"/>
                              </a:lnTo>
                              <a:lnTo>
                                <a:pt x="775" y="134"/>
                              </a:lnTo>
                              <a:lnTo>
                                <a:pt x="650" y="117"/>
                              </a:lnTo>
                              <a:lnTo>
                                <a:pt x="733" y="42"/>
                              </a:lnTo>
                              <a:lnTo>
                                <a:pt x="675" y="0"/>
                              </a:lnTo>
                              <a:lnTo>
                                <a:pt x="491" y="92"/>
                              </a:lnTo>
                              <a:lnTo>
                                <a:pt x="383" y="117"/>
                              </a:lnTo>
                              <a:lnTo>
                                <a:pt x="225" y="134"/>
                              </a:lnTo>
                              <a:lnTo>
                                <a:pt x="16" y="159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0" coordsize="783,359" path="m16,159l0,209l250,334l433,350l566,359l783,342l775,134l650,117l733,42l675,0l491,92l383,117l225,134l16,159xe" stroked="t" o:allowincell="f" style="position:absolute;margin-left:391.65pt;margin-top:250pt;width:39.1pt;height:17.9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53660</wp:posOffset>
                </wp:positionH>
                <wp:positionV relativeFrom="paragraph">
                  <wp:posOffset>3037840</wp:posOffset>
                </wp:positionV>
                <wp:extent cx="1016000" cy="1047750"/>
                <wp:effectExtent l="5080" t="5080" r="5715" b="5080"/>
                <wp:wrapNone/>
                <wp:docPr id="48" name="任意多边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104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0" h="1650">
                              <a:moveTo>
                                <a:pt x="758" y="50"/>
                              </a:moveTo>
                              <a:lnTo>
                                <a:pt x="800" y="133"/>
                              </a:lnTo>
                              <a:lnTo>
                                <a:pt x="942" y="183"/>
                              </a:lnTo>
                              <a:lnTo>
                                <a:pt x="1225" y="333"/>
                              </a:lnTo>
                              <a:lnTo>
                                <a:pt x="1250" y="483"/>
                              </a:lnTo>
                              <a:lnTo>
                                <a:pt x="1142" y="550"/>
                              </a:lnTo>
                              <a:lnTo>
                                <a:pt x="1008" y="550"/>
                              </a:lnTo>
                              <a:lnTo>
                                <a:pt x="925" y="641"/>
                              </a:lnTo>
                              <a:lnTo>
                                <a:pt x="783" y="725"/>
                              </a:lnTo>
                              <a:lnTo>
                                <a:pt x="658" y="816"/>
                              </a:lnTo>
                              <a:lnTo>
                                <a:pt x="367" y="950"/>
                              </a:lnTo>
                              <a:lnTo>
                                <a:pt x="250" y="1025"/>
                              </a:lnTo>
                              <a:lnTo>
                                <a:pt x="200" y="1050"/>
                              </a:lnTo>
                              <a:lnTo>
                                <a:pt x="83" y="1025"/>
                              </a:lnTo>
                              <a:lnTo>
                                <a:pt x="0" y="1116"/>
                              </a:lnTo>
                              <a:lnTo>
                                <a:pt x="92" y="1550"/>
                              </a:lnTo>
                              <a:lnTo>
                                <a:pt x="217" y="1650"/>
                              </a:lnTo>
                              <a:lnTo>
                                <a:pt x="383" y="1591"/>
                              </a:lnTo>
                              <a:lnTo>
                                <a:pt x="300" y="1375"/>
                              </a:lnTo>
                              <a:lnTo>
                                <a:pt x="317" y="1191"/>
                              </a:lnTo>
                              <a:lnTo>
                                <a:pt x="458" y="1150"/>
                              </a:lnTo>
                              <a:lnTo>
                                <a:pt x="583" y="1083"/>
                              </a:lnTo>
                              <a:lnTo>
                                <a:pt x="617" y="1166"/>
                              </a:lnTo>
                              <a:lnTo>
                                <a:pt x="550" y="1333"/>
                              </a:lnTo>
                              <a:lnTo>
                                <a:pt x="683" y="1341"/>
                              </a:lnTo>
                              <a:lnTo>
                                <a:pt x="925" y="1383"/>
                              </a:lnTo>
                              <a:lnTo>
                                <a:pt x="1058" y="1241"/>
                              </a:lnTo>
                              <a:lnTo>
                                <a:pt x="1283" y="1083"/>
                              </a:lnTo>
                              <a:lnTo>
                                <a:pt x="1117" y="908"/>
                              </a:lnTo>
                              <a:lnTo>
                                <a:pt x="1083" y="783"/>
                              </a:lnTo>
                              <a:lnTo>
                                <a:pt x="1158" y="700"/>
                              </a:lnTo>
                              <a:lnTo>
                                <a:pt x="1442" y="566"/>
                              </a:lnTo>
                              <a:lnTo>
                                <a:pt x="1600" y="483"/>
                              </a:lnTo>
                              <a:lnTo>
                                <a:pt x="1383" y="375"/>
                              </a:lnTo>
                              <a:lnTo>
                                <a:pt x="1233" y="158"/>
                              </a:lnTo>
                              <a:lnTo>
                                <a:pt x="1000" y="0"/>
                              </a:lnTo>
                              <a:lnTo>
                                <a:pt x="758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24c2">
                            <a:alpha val="28000"/>
                          </a:srgbClr>
                        </a:solidFill>
                        <a:ln w="9360">
                          <a:solidFill>
                            <a:srgbClr val="d529d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1" coordsize="1600,1650" path="m758,50l800,133l942,183l1225,333l1250,483l1142,550l1008,550l925,641l783,725l658,816l367,950l250,1025l200,1050l83,1025l0,1116l92,1550l217,1650l383,1591l300,1375l317,1191l458,1150l583,1083l617,1166l550,1333l683,1341l925,1383l1058,1241l1283,1083l1117,908l1083,783l1158,700l1442,566l1600,483l1383,375l1233,158l1000,0l758,50xe" fillcolor="#d024c2" stroked="t" o:allowincell="f" style="position:absolute;margin-left:405.8pt;margin-top:239.2pt;width:79.95pt;height:82.45pt;mso-wrap-style:none;v-text-anchor:middle">
                <v:fill o:detectmouseclick="t" type="solid" color2="#2fdb3d" opacity="0.27"/>
                <v:stroke color="#d529d7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80160</wp:posOffset>
                </wp:positionH>
                <wp:positionV relativeFrom="paragraph">
                  <wp:posOffset>2285365</wp:posOffset>
                </wp:positionV>
                <wp:extent cx="2291080" cy="2493010"/>
                <wp:effectExtent l="5080" t="5080" r="5715" b="5080"/>
                <wp:wrapNone/>
                <wp:docPr id="49" name="任意多边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1040" cy="249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8" h="3926">
                              <a:moveTo>
                                <a:pt x="100" y="1851"/>
                              </a:moveTo>
                              <a:lnTo>
                                <a:pt x="0" y="3101"/>
                              </a:lnTo>
                              <a:lnTo>
                                <a:pt x="158" y="2960"/>
                              </a:lnTo>
                              <a:lnTo>
                                <a:pt x="167" y="2410"/>
                              </a:lnTo>
                              <a:lnTo>
                                <a:pt x="267" y="2193"/>
                              </a:lnTo>
                              <a:lnTo>
                                <a:pt x="442" y="2376"/>
                              </a:lnTo>
                              <a:lnTo>
                                <a:pt x="533" y="2710"/>
                              </a:lnTo>
                              <a:lnTo>
                                <a:pt x="658" y="2818"/>
                              </a:lnTo>
                              <a:lnTo>
                                <a:pt x="675" y="3001"/>
                              </a:lnTo>
                              <a:lnTo>
                                <a:pt x="617" y="3293"/>
                              </a:lnTo>
                              <a:lnTo>
                                <a:pt x="433" y="3635"/>
                              </a:lnTo>
                              <a:lnTo>
                                <a:pt x="558" y="3660"/>
                              </a:lnTo>
                              <a:lnTo>
                                <a:pt x="1158" y="3926"/>
                              </a:lnTo>
                              <a:lnTo>
                                <a:pt x="958" y="3493"/>
                              </a:lnTo>
                              <a:lnTo>
                                <a:pt x="1175" y="3451"/>
                              </a:lnTo>
                              <a:lnTo>
                                <a:pt x="1283" y="3551"/>
                              </a:lnTo>
                              <a:lnTo>
                                <a:pt x="1292" y="3301"/>
                              </a:lnTo>
                              <a:lnTo>
                                <a:pt x="1142" y="3193"/>
                              </a:lnTo>
                              <a:lnTo>
                                <a:pt x="1408" y="2768"/>
                              </a:lnTo>
                              <a:lnTo>
                                <a:pt x="1417" y="2668"/>
                              </a:lnTo>
                              <a:lnTo>
                                <a:pt x="1650" y="2510"/>
                              </a:lnTo>
                              <a:lnTo>
                                <a:pt x="1800" y="2360"/>
                              </a:lnTo>
                              <a:lnTo>
                                <a:pt x="1858" y="2043"/>
                              </a:lnTo>
                              <a:lnTo>
                                <a:pt x="2000" y="1668"/>
                              </a:lnTo>
                              <a:lnTo>
                                <a:pt x="1750" y="1535"/>
                              </a:lnTo>
                              <a:lnTo>
                                <a:pt x="1667" y="1318"/>
                              </a:lnTo>
                              <a:lnTo>
                                <a:pt x="1742" y="1210"/>
                              </a:lnTo>
                              <a:lnTo>
                                <a:pt x="2000" y="1260"/>
                              </a:lnTo>
                              <a:lnTo>
                                <a:pt x="2050" y="1076"/>
                              </a:lnTo>
                              <a:lnTo>
                                <a:pt x="2092" y="885"/>
                              </a:lnTo>
                              <a:lnTo>
                                <a:pt x="2233" y="776"/>
                              </a:lnTo>
                              <a:lnTo>
                                <a:pt x="2542" y="851"/>
                              </a:lnTo>
                              <a:lnTo>
                                <a:pt x="2833" y="416"/>
                              </a:lnTo>
                              <a:lnTo>
                                <a:pt x="3033" y="791"/>
                              </a:lnTo>
                              <a:lnTo>
                                <a:pt x="3333" y="741"/>
                              </a:lnTo>
                              <a:lnTo>
                                <a:pt x="3375" y="900"/>
                              </a:lnTo>
                              <a:lnTo>
                                <a:pt x="3608" y="750"/>
                              </a:lnTo>
                              <a:lnTo>
                                <a:pt x="3467" y="433"/>
                              </a:lnTo>
                              <a:lnTo>
                                <a:pt x="3258" y="241"/>
                              </a:lnTo>
                              <a:lnTo>
                                <a:pt x="3333" y="0"/>
                              </a:lnTo>
                              <a:lnTo>
                                <a:pt x="2908" y="0"/>
                              </a:lnTo>
                              <a:lnTo>
                                <a:pt x="2667" y="183"/>
                              </a:lnTo>
                              <a:lnTo>
                                <a:pt x="2133" y="408"/>
                              </a:lnTo>
                              <a:lnTo>
                                <a:pt x="1992" y="483"/>
                              </a:lnTo>
                              <a:lnTo>
                                <a:pt x="1808" y="708"/>
                              </a:lnTo>
                              <a:lnTo>
                                <a:pt x="1733" y="766"/>
                              </a:lnTo>
                              <a:lnTo>
                                <a:pt x="1600" y="866"/>
                              </a:lnTo>
                              <a:lnTo>
                                <a:pt x="1475" y="825"/>
                              </a:lnTo>
                              <a:lnTo>
                                <a:pt x="1575" y="683"/>
                              </a:lnTo>
                              <a:lnTo>
                                <a:pt x="1542" y="625"/>
                              </a:lnTo>
                              <a:lnTo>
                                <a:pt x="1325" y="575"/>
                              </a:lnTo>
                              <a:lnTo>
                                <a:pt x="1200" y="600"/>
                              </a:lnTo>
                              <a:lnTo>
                                <a:pt x="992" y="541"/>
                              </a:lnTo>
                              <a:lnTo>
                                <a:pt x="742" y="658"/>
                              </a:lnTo>
                              <a:lnTo>
                                <a:pt x="575" y="916"/>
                              </a:lnTo>
                              <a:lnTo>
                                <a:pt x="450" y="1116"/>
                              </a:lnTo>
                              <a:lnTo>
                                <a:pt x="508" y="1341"/>
                              </a:lnTo>
                              <a:lnTo>
                                <a:pt x="400" y="1575"/>
                              </a:lnTo>
                              <a:lnTo>
                                <a:pt x="100" y="18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529d7">
                            <a:alpha val="30000"/>
                          </a:srgbClr>
                        </a:solidFill>
                        <a:ln w="9360">
                          <a:solidFill>
                            <a:srgbClr val="d529d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2" coordsize="3608,3926" path="m100,1851l0,3101l158,2960l167,2410l267,2193l442,2376l533,2710l658,2818l675,3001l617,3293l433,3635l558,3660l1158,3926l958,3493l1175,3451l1283,3551l1292,3301l1142,3193l1408,2768l1417,2668l1650,2510l1800,2360l1858,2043l2000,1668l1750,1535l1667,1318l1742,1210l2000,1260l2050,1076l2092,885l2233,776l2542,851l2833,416l3033,791l3333,741l3375,900l3608,750l3467,433l3258,241l3333,0l2908,0l2667,183l2133,408l1992,483l1808,708l1733,766l1600,866l1475,825l1575,683l1542,625l1325,575l1200,600l992,541l742,658l575,916l450,1116l508,1341l400,1575l100,1851xe" fillcolor="#d529d7" stroked="t" o:allowincell="f" style="position:absolute;margin-left:100.8pt;margin-top:179.95pt;width:180.35pt;height:196.25pt;mso-wrap-style:none;v-text-anchor:middle">
                <v:fill o:detectmouseclick="t" type="solid" color2="#2ad628" opacity="0.29"/>
                <v:stroke color="#d529d7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81785</wp:posOffset>
                </wp:positionH>
                <wp:positionV relativeFrom="paragraph">
                  <wp:posOffset>76200</wp:posOffset>
                </wp:positionV>
                <wp:extent cx="2164080" cy="2269490"/>
                <wp:effectExtent l="5080" t="5080" r="5715" b="5715"/>
                <wp:wrapNone/>
                <wp:docPr id="50" name="任意多边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226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8" h="3574">
                              <a:moveTo>
                                <a:pt x="558" y="2540"/>
                              </a:moveTo>
                              <a:lnTo>
                                <a:pt x="508" y="2815"/>
                              </a:lnTo>
                              <a:lnTo>
                                <a:pt x="567" y="3307"/>
                              </a:lnTo>
                              <a:lnTo>
                                <a:pt x="783" y="3457"/>
                              </a:lnTo>
                              <a:lnTo>
                                <a:pt x="1383" y="3574"/>
                              </a:lnTo>
                              <a:lnTo>
                                <a:pt x="1708" y="3515"/>
                              </a:lnTo>
                              <a:lnTo>
                                <a:pt x="1992" y="3499"/>
                              </a:lnTo>
                              <a:lnTo>
                                <a:pt x="2367" y="3257"/>
                              </a:lnTo>
                              <a:lnTo>
                                <a:pt x="2442" y="2932"/>
                              </a:lnTo>
                              <a:lnTo>
                                <a:pt x="2650" y="3090"/>
                              </a:lnTo>
                              <a:lnTo>
                                <a:pt x="3208" y="3082"/>
                              </a:lnTo>
                              <a:lnTo>
                                <a:pt x="3408" y="3274"/>
                              </a:lnTo>
                              <a:lnTo>
                                <a:pt x="3408" y="3140"/>
                              </a:lnTo>
                              <a:lnTo>
                                <a:pt x="3167" y="2840"/>
                              </a:lnTo>
                              <a:lnTo>
                                <a:pt x="2842" y="2690"/>
                              </a:lnTo>
                              <a:lnTo>
                                <a:pt x="2625" y="2532"/>
                              </a:lnTo>
                              <a:lnTo>
                                <a:pt x="2708" y="1907"/>
                              </a:lnTo>
                              <a:lnTo>
                                <a:pt x="2650" y="1649"/>
                              </a:lnTo>
                              <a:lnTo>
                                <a:pt x="2483" y="1474"/>
                              </a:lnTo>
                              <a:lnTo>
                                <a:pt x="2975" y="1082"/>
                              </a:lnTo>
                              <a:lnTo>
                                <a:pt x="2425" y="749"/>
                              </a:lnTo>
                              <a:lnTo>
                                <a:pt x="2167" y="1432"/>
                              </a:lnTo>
                              <a:lnTo>
                                <a:pt x="1783" y="1390"/>
                              </a:lnTo>
                              <a:lnTo>
                                <a:pt x="1775" y="1125"/>
                              </a:lnTo>
                              <a:lnTo>
                                <a:pt x="1992" y="892"/>
                              </a:lnTo>
                              <a:lnTo>
                                <a:pt x="2108" y="642"/>
                              </a:lnTo>
                              <a:lnTo>
                                <a:pt x="2442" y="367"/>
                              </a:lnTo>
                              <a:lnTo>
                                <a:pt x="2483" y="150"/>
                              </a:lnTo>
                              <a:lnTo>
                                <a:pt x="2633" y="134"/>
                              </a:lnTo>
                              <a:lnTo>
                                <a:pt x="3125" y="300"/>
                              </a:lnTo>
                              <a:lnTo>
                                <a:pt x="3058" y="25"/>
                              </a:lnTo>
                              <a:lnTo>
                                <a:pt x="83" y="0"/>
                              </a:lnTo>
                              <a:lnTo>
                                <a:pt x="0" y="1200"/>
                              </a:lnTo>
                              <a:lnTo>
                                <a:pt x="308" y="1134"/>
                              </a:lnTo>
                              <a:lnTo>
                                <a:pt x="442" y="1025"/>
                              </a:lnTo>
                              <a:lnTo>
                                <a:pt x="825" y="834"/>
                              </a:lnTo>
                              <a:lnTo>
                                <a:pt x="1042" y="1484"/>
                              </a:lnTo>
                              <a:lnTo>
                                <a:pt x="967" y="1750"/>
                              </a:lnTo>
                              <a:lnTo>
                                <a:pt x="1517" y="1400"/>
                              </a:lnTo>
                              <a:lnTo>
                                <a:pt x="1400" y="1775"/>
                              </a:lnTo>
                              <a:lnTo>
                                <a:pt x="1567" y="1867"/>
                              </a:lnTo>
                              <a:lnTo>
                                <a:pt x="1817" y="1592"/>
                              </a:lnTo>
                              <a:lnTo>
                                <a:pt x="2333" y="1830"/>
                              </a:lnTo>
                              <a:lnTo>
                                <a:pt x="2183" y="2614"/>
                              </a:lnTo>
                              <a:lnTo>
                                <a:pt x="1875" y="3097"/>
                              </a:lnTo>
                              <a:lnTo>
                                <a:pt x="1808" y="3147"/>
                              </a:lnTo>
                              <a:lnTo>
                                <a:pt x="1758" y="2980"/>
                              </a:lnTo>
                              <a:lnTo>
                                <a:pt x="1392" y="2747"/>
                              </a:lnTo>
                              <a:lnTo>
                                <a:pt x="933" y="2580"/>
                              </a:lnTo>
                              <a:lnTo>
                                <a:pt x="967" y="2322"/>
                              </a:lnTo>
                              <a:lnTo>
                                <a:pt x="558" y="2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529d7">
                            <a:alpha val="30000"/>
                          </a:srgbClr>
                        </a:solidFill>
                        <a:ln w="9360">
                          <a:solidFill>
                            <a:srgbClr val="d024c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3" coordsize="3408,3574" path="m558,2540l508,2815l567,3307l783,3457l1383,3574l1708,3515l1992,3499l2367,3257l2442,2932l2650,3090l3208,3082l3408,3274l3408,3140l3167,2840l2842,2690l2625,2532l2708,1907l2650,1649l2483,1474l2975,1082l2425,749l2167,1432l1783,1390l1775,1125l1992,892l2108,642l2442,367l2483,150l2633,134l3125,300l3058,25l83,0l0,1200l308,1134l442,1025l825,834l1042,1484l967,1750l1517,1400l1400,1775l1567,1867l1817,1592l2333,1830l2183,2614l1875,3097l1808,3147l1758,2980l1392,2747l933,2580l967,2322l558,2540xe" fillcolor="#d529d7" stroked="t" o:allowincell="f" style="position:absolute;margin-left:124.55pt;margin-top:6pt;width:170.35pt;height:178.65pt;mso-wrap-style:none;v-text-anchor:middle">
                <v:fill o:detectmouseclick="t" type="solid" color2="#2ad628" opacity="0.29"/>
                <v:stroke color="#d024c2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88080</wp:posOffset>
                </wp:positionH>
                <wp:positionV relativeFrom="paragraph">
                  <wp:posOffset>53975</wp:posOffset>
                </wp:positionV>
                <wp:extent cx="1359535" cy="730250"/>
                <wp:effectExtent l="5715" t="5080" r="5080" b="5715"/>
                <wp:wrapNone/>
                <wp:docPr id="51" name="任意多边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360" cy="73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1" h="1150">
                              <a:moveTo>
                                <a:pt x="108" y="0"/>
                              </a:moveTo>
                              <a:lnTo>
                                <a:pt x="0" y="834"/>
                              </a:lnTo>
                              <a:lnTo>
                                <a:pt x="2008" y="1150"/>
                              </a:lnTo>
                              <a:lnTo>
                                <a:pt x="2141" y="17"/>
                              </a:lnTo>
                              <a:lnTo>
                                <a:pt x="10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529d7">
                            <a:alpha val="30000"/>
                          </a:srgbClr>
                        </a:solidFill>
                        <a:ln w="9360">
                          <a:solidFill>
                            <a:srgbClr val="d529d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4" coordsize="2141,1150" path="m108,0l0,834l2008,1150l2141,17l108,0xe" fillcolor="#d529d7" stroked="t" o:allowincell="f" style="position:absolute;margin-left:290.4pt;margin-top:4.25pt;width:107pt;height:57.45pt;mso-wrap-style:none;v-text-anchor:middle">
                <v:fill o:detectmouseclick="t" type="solid" color2="#2ad628" opacity="0.29"/>
                <v:stroke color="#d529d7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72785</wp:posOffset>
                </wp:positionH>
                <wp:positionV relativeFrom="paragraph">
                  <wp:posOffset>1744345</wp:posOffset>
                </wp:positionV>
                <wp:extent cx="2217420" cy="2933700"/>
                <wp:effectExtent l="5080" t="5080" r="5715" b="5080"/>
                <wp:wrapNone/>
                <wp:docPr id="52" name="任意多边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29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2" h="4620">
                              <a:moveTo>
                                <a:pt x="0" y="135"/>
                              </a:moveTo>
                              <a:lnTo>
                                <a:pt x="300" y="552"/>
                              </a:lnTo>
                              <a:lnTo>
                                <a:pt x="733" y="1402"/>
                              </a:lnTo>
                              <a:lnTo>
                                <a:pt x="742" y="2027"/>
                              </a:lnTo>
                              <a:lnTo>
                                <a:pt x="733" y="2402"/>
                              </a:lnTo>
                              <a:lnTo>
                                <a:pt x="925" y="2668"/>
                              </a:lnTo>
                              <a:lnTo>
                                <a:pt x="1317" y="3318"/>
                              </a:lnTo>
                              <a:lnTo>
                                <a:pt x="1450" y="4028"/>
                              </a:lnTo>
                              <a:lnTo>
                                <a:pt x="2192" y="4453"/>
                              </a:lnTo>
                              <a:lnTo>
                                <a:pt x="2775" y="4570"/>
                              </a:lnTo>
                              <a:lnTo>
                                <a:pt x="3158" y="4428"/>
                              </a:lnTo>
                              <a:lnTo>
                                <a:pt x="3492" y="4620"/>
                              </a:lnTo>
                              <a:lnTo>
                                <a:pt x="3392" y="4195"/>
                              </a:lnTo>
                              <a:lnTo>
                                <a:pt x="3317" y="3978"/>
                              </a:lnTo>
                              <a:lnTo>
                                <a:pt x="3442" y="3678"/>
                              </a:lnTo>
                              <a:lnTo>
                                <a:pt x="3308" y="3595"/>
                              </a:lnTo>
                              <a:lnTo>
                                <a:pt x="2858" y="4028"/>
                              </a:lnTo>
                              <a:lnTo>
                                <a:pt x="2325" y="4212"/>
                              </a:lnTo>
                              <a:lnTo>
                                <a:pt x="1667" y="3928"/>
                              </a:lnTo>
                              <a:lnTo>
                                <a:pt x="1692" y="3770"/>
                              </a:lnTo>
                              <a:lnTo>
                                <a:pt x="2142" y="3653"/>
                              </a:lnTo>
                              <a:lnTo>
                                <a:pt x="2317" y="3378"/>
                              </a:lnTo>
                              <a:lnTo>
                                <a:pt x="2158" y="3303"/>
                              </a:lnTo>
                              <a:lnTo>
                                <a:pt x="1750" y="3487"/>
                              </a:lnTo>
                              <a:lnTo>
                                <a:pt x="1617" y="3353"/>
                              </a:lnTo>
                              <a:lnTo>
                                <a:pt x="1608" y="3203"/>
                              </a:lnTo>
                              <a:lnTo>
                                <a:pt x="1800" y="2920"/>
                              </a:lnTo>
                              <a:lnTo>
                                <a:pt x="1458" y="2978"/>
                              </a:lnTo>
                              <a:lnTo>
                                <a:pt x="1283" y="2712"/>
                              </a:lnTo>
                              <a:lnTo>
                                <a:pt x="1208" y="2570"/>
                              </a:lnTo>
                              <a:lnTo>
                                <a:pt x="1458" y="2253"/>
                              </a:lnTo>
                              <a:lnTo>
                                <a:pt x="1567" y="2053"/>
                              </a:lnTo>
                              <a:lnTo>
                                <a:pt x="1967" y="1920"/>
                              </a:lnTo>
                              <a:lnTo>
                                <a:pt x="1967" y="1795"/>
                              </a:lnTo>
                              <a:lnTo>
                                <a:pt x="1658" y="1687"/>
                              </a:lnTo>
                              <a:lnTo>
                                <a:pt x="1533" y="1470"/>
                              </a:lnTo>
                              <a:lnTo>
                                <a:pt x="1450" y="1128"/>
                              </a:lnTo>
                              <a:lnTo>
                                <a:pt x="1517" y="1070"/>
                              </a:lnTo>
                              <a:lnTo>
                                <a:pt x="1508" y="920"/>
                              </a:lnTo>
                              <a:lnTo>
                                <a:pt x="1367" y="1028"/>
                              </a:lnTo>
                              <a:lnTo>
                                <a:pt x="1267" y="1262"/>
                              </a:lnTo>
                              <a:lnTo>
                                <a:pt x="1050" y="1187"/>
                              </a:lnTo>
                              <a:lnTo>
                                <a:pt x="758" y="867"/>
                              </a:lnTo>
                              <a:lnTo>
                                <a:pt x="467" y="525"/>
                              </a:lnTo>
                              <a:lnTo>
                                <a:pt x="417" y="200"/>
                              </a:lnTo>
                              <a:lnTo>
                                <a:pt x="225" y="0"/>
                              </a:lnTo>
                              <a:lnTo>
                                <a:pt x="0" y="1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529d7">
                            <a:alpha val="30000"/>
                          </a:srgbClr>
                        </a:solidFill>
                        <a:ln w="9360">
                          <a:solidFill>
                            <a:srgbClr val="d529d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5" coordsize="3492,4620" path="m0,135l300,552l733,1402l742,2027l733,2402l925,2668l1317,3318l1450,4028l2192,4453l2775,4570l3158,4428l3492,4620l3392,4195l3317,3978l3442,3678l3308,3595l2858,4028l2325,4212l1667,3928l1692,3770l2142,3653l2317,3378l2158,3303l1750,3487l1617,3353l1608,3203l1800,2920l1458,2978l1283,2712l1208,2570l1458,2253l1567,2053l1967,1920l1967,1795l1658,1687l1533,1470l1450,1128l1517,1070l1508,920l1367,1028l1267,1262l1050,1187l758,867l467,525l417,200l225,0l0,135xe" fillcolor="#d529d7" stroked="t" o:allowincell="f" style="position:absolute;margin-left:454.55pt;margin-top:137.35pt;width:174.55pt;height:230.95pt;mso-wrap-style:none;v-text-anchor:middle">
                <v:fill o:detectmouseclick="t" type="solid" color2="#2ad628" opacity="0.29"/>
                <v:stroke color="#d529d7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31590</wp:posOffset>
                </wp:positionH>
                <wp:positionV relativeFrom="paragraph">
                  <wp:posOffset>4751705</wp:posOffset>
                </wp:positionV>
                <wp:extent cx="1095375" cy="324485"/>
                <wp:effectExtent l="5715" t="1442720" r="254635" b="5080"/>
                <wp:wrapNone/>
                <wp:docPr id="53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324360"/>
                        </a:xfrm>
                        <a:prstGeom prst="wedgeRectCallout">
                          <a:avLst>
                            <a:gd name="adj1" fmla="val 72782"/>
                            <a:gd name="adj2" fmla="val -492851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本项目所在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301.7pt;margin-top:374.15pt;width:86.2pt;height:25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本项目所在地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07055</wp:posOffset>
                </wp:positionH>
                <wp:positionV relativeFrom="paragraph">
                  <wp:posOffset>2623185</wp:posOffset>
                </wp:positionV>
                <wp:extent cx="1952625" cy="1885950"/>
                <wp:effectExtent l="5715" t="5080" r="5080" b="5715"/>
                <wp:wrapNone/>
                <wp:docPr id="54" name="任意多边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188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5" h="2970">
                              <a:moveTo>
                                <a:pt x="3075" y="990"/>
                              </a:moveTo>
                              <a:lnTo>
                                <a:pt x="2850" y="945"/>
                              </a:lnTo>
                              <a:lnTo>
                                <a:pt x="2850" y="570"/>
                              </a:lnTo>
                              <a:lnTo>
                                <a:pt x="2760" y="285"/>
                              </a:lnTo>
                              <a:lnTo>
                                <a:pt x="2610" y="0"/>
                              </a:lnTo>
                              <a:lnTo>
                                <a:pt x="2490" y="15"/>
                              </a:lnTo>
                              <a:lnTo>
                                <a:pt x="2310" y="180"/>
                              </a:lnTo>
                              <a:lnTo>
                                <a:pt x="2025" y="465"/>
                              </a:lnTo>
                              <a:lnTo>
                                <a:pt x="1935" y="750"/>
                              </a:lnTo>
                              <a:lnTo>
                                <a:pt x="1785" y="885"/>
                              </a:lnTo>
                              <a:lnTo>
                                <a:pt x="1680" y="1170"/>
                              </a:lnTo>
                              <a:lnTo>
                                <a:pt x="1530" y="1200"/>
                              </a:lnTo>
                              <a:lnTo>
                                <a:pt x="1365" y="1620"/>
                              </a:lnTo>
                              <a:lnTo>
                                <a:pt x="1245" y="1755"/>
                              </a:lnTo>
                              <a:lnTo>
                                <a:pt x="1260" y="1980"/>
                              </a:lnTo>
                              <a:lnTo>
                                <a:pt x="1020" y="2475"/>
                              </a:lnTo>
                              <a:lnTo>
                                <a:pt x="270" y="2940"/>
                              </a:lnTo>
                              <a:lnTo>
                                <a:pt x="255" y="2970"/>
                              </a:lnTo>
                              <a:lnTo>
                                <a:pt x="0" y="2745"/>
                              </a:lnTo>
                              <a:lnTo>
                                <a:pt x="195" y="24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0" coordsize="3075,2970" path="m3075,990l2850,945l2850,570l2760,285l2610,0l2490,15l2310,180l2025,465l1935,750l1785,885l1680,1170l1530,1200l1365,1620l1245,1755l1260,1980l1020,2475l270,2940l255,2970l0,2745l195,2400e" stroked="t" o:allowincell="f" style="position:absolute;margin-left:244.65pt;margin-top:206.55pt;width:153.7pt;height:148.4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21355</wp:posOffset>
                </wp:positionH>
                <wp:positionV relativeFrom="paragraph">
                  <wp:posOffset>4061460</wp:posOffset>
                </wp:positionV>
                <wp:extent cx="75565" cy="75565"/>
                <wp:effectExtent l="5715" t="5715" r="5080" b="5080"/>
                <wp:wrapNone/>
                <wp:docPr id="55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5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red" stroked="t" o:allowincell="f" style="position:absolute;margin-left:253.65pt;margin-top:319.8pt;width:5.9pt;height:5.9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35755</wp:posOffset>
                </wp:positionH>
                <wp:positionV relativeFrom="paragraph">
                  <wp:posOffset>1537335</wp:posOffset>
                </wp:positionV>
                <wp:extent cx="847725" cy="561975"/>
                <wp:effectExtent l="5715" t="5715" r="5080" b="648335"/>
                <wp:wrapNone/>
                <wp:docPr id="56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561960"/>
                        </a:xfrm>
                        <a:prstGeom prst="wedgeRectCallout">
                          <a:avLst>
                            <a:gd name="adj1" fmla="val 3407"/>
                            <a:gd name="adj2" fmla="val 160055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浓缩液管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325.65pt;margin-top:121.05pt;width:66.7pt;height:44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浓缩液管道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16580</wp:posOffset>
                </wp:positionH>
                <wp:positionV relativeFrom="paragraph">
                  <wp:posOffset>3785870</wp:posOffset>
                </wp:positionV>
                <wp:extent cx="657225" cy="704850"/>
                <wp:effectExtent l="10160" t="10160" r="9525" b="10160"/>
                <wp:wrapNone/>
                <wp:docPr id="57" name="任意多边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70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1110">
                              <a:moveTo>
                                <a:pt x="765" y="0"/>
                              </a:moveTo>
                              <a:lnTo>
                                <a:pt x="1035" y="345"/>
                              </a:lnTo>
                              <a:lnTo>
                                <a:pt x="195" y="1110"/>
                              </a:lnTo>
                              <a:lnTo>
                                <a:pt x="0" y="870"/>
                              </a:lnTo>
                              <a:lnTo>
                                <a:pt x="765" y="0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7" coordsize="1035,1110" path="m765,0l1035,345l195,1110l0,870l765,0xe" stroked="t" o:allowincell="f" style="position:absolute;margin-left:245.4pt;margin-top:298.1pt;width:51.7pt;height:55.45pt;mso-wrap-style:none;v-text-anchor:middle">
                <v:fill o:detectmouseclick="t" on="false"/>
                <v:stroke color="#00b050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93645</wp:posOffset>
                </wp:positionH>
                <wp:positionV relativeFrom="paragraph">
                  <wp:posOffset>6107430</wp:posOffset>
                </wp:positionV>
                <wp:extent cx="4057650" cy="276225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附图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 xml:space="preserve">4  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项目周边环境保护目标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21.75pt;mso-wrap-distance-left:9.05pt;mso-wrap-distance-right:9.05pt;mso-wrap-distance-top:0pt;mso-wrap-distance-bottom:0pt;margin-top:480.9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eastAsia="zh-CN"/>
                        </w:rPr>
                        <w:t>附图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 xml:space="preserve">4  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项目周边环境保护目标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64310</wp:posOffset>
                </wp:positionH>
                <wp:positionV relativeFrom="paragraph">
                  <wp:posOffset>3210560</wp:posOffset>
                </wp:positionV>
                <wp:extent cx="928370" cy="54102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花果畈村零散居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42.6pt;mso-wrap-distance-left:9.05pt;mso-wrap-distance-right:9.05pt;mso-wrap-distance-top:0pt;mso-wrap-distance-bottom:0pt;margin-top:252.8pt;mso-position-vertical-relative:text;margin-left:1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花果畈村零散居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11985</wp:posOffset>
                </wp:positionH>
                <wp:positionV relativeFrom="paragraph">
                  <wp:posOffset>133985</wp:posOffset>
                </wp:positionV>
                <wp:extent cx="928370" cy="54102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胥家桥零散居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42.6pt;mso-wrap-distance-left:9.05pt;mso-wrap-distance-right:9.05pt;mso-wrap-distance-top:0pt;mso-wrap-distance-bottom:0pt;margin-top:10.55pt;mso-position-vertical-relative:text;margin-left:1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胥家桥零散居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17160</wp:posOffset>
                </wp:positionH>
                <wp:positionV relativeFrom="paragraph">
                  <wp:posOffset>3429635</wp:posOffset>
                </wp:positionV>
                <wp:extent cx="928370" cy="541020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朱家冲零散居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42.6pt;mso-wrap-distance-left:9.05pt;mso-wrap-distance-right:9.05pt;mso-wrap-distance-top:0pt;mso-wrap-distance-bottom:0pt;margin-top:270.05pt;mso-position-vertical-relative:text;margin-left:4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朱家冲零散居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1285</wp:posOffset>
                </wp:positionH>
                <wp:positionV relativeFrom="paragraph">
                  <wp:posOffset>133985</wp:posOffset>
                </wp:positionV>
                <wp:extent cx="928370" cy="54102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和兴家园小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42.6pt;mso-wrap-distance-left:9.05pt;mso-wrap-distance-right:9.05pt;mso-wrap-distance-top:0pt;mso-wrap-distance-bottom:0pt;margin-top:10.55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和兴家园小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79185</wp:posOffset>
                </wp:positionH>
                <wp:positionV relativeFrom="paragraph">
                  <wp:posOffset>2648585</wp:posOffset>
                </wp:positionV>
                <wp:extent cx="928370" cy="54102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易家咀零散居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42.6pt;mso-wrap-distance-left:9.05pt;mso-wrap-distance-right:9.05pt;mso-wrap-distance-top:0pt;mso-wrap-distance-bottom:0pt;margin-top:208.55pt;mso-position-vertical-relative:text;margin-left:4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易家咀零散居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11930</wp:posOffset>
                </wp:positionH>
                <wp:positionV relativeFrom="paragraph">
                  <wp:posOffset>3366135</wp:posOffset>
                </wp:positionV>
                <wp:extent cx="762000" cy="52324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花果畈垃圾处理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1.2pt;mso-wrap-distance-left:9.05pt;mso-wrap-distance-right:9.05pt;mso-wrap-distance-top:0pt;mso-wrap-distance-bottom:0pt;margin-top:265.05pt;mso-position-vertical-relative:text;margin-left:3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花果畈垃圾处理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07030</wp:posOffset>
                </wp:positionH>
                <wp:positionV relativeFrom="paragraph">
                  <wp:posOffset>3737610</wp:posOffset>
                </wp:positionV>
                <wp:extent cx="685800" cy="27559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DW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7pt;mso-wrap-distance-left:9.05pt;mso-wrap-distance-right:9.05pt;mso-wrap-distance-top:0pt;mso-wrap-distance-bottom:0pt;margin-top:294.3pt;mso-position-vertical-relative:text;margin-left:2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DW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drawing>
                <wp:inline distT="0" distB="0" distL="0" distR="0">
                  <wp:extent cx="2945765" cy="1325880"/>
                  <wp:effectExtent l="0" t="0" r="0" b="0"/>
                  <wp:docPr id="6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5765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drawing>
                <wp:inline distT="0" distB="0" distL="0" distR="0">
                  <wp:extent cx="2945765" cy="1325880"/>
                  <wp:effectExtent l="0" t="0" r="0" b="0"/>
                  <wp:docPr id="6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5765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项目西南侧发电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中心城区大型垃圾中转站污水总排口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drawing>
                <wp:inline distT="0" distB="0" distL="0" distR="0">
                  <wp:extent cx="2945765" cy="1325880"/>
                  <wp:effectExtent l="0" t="0" r="0" b="0"/>
                  <wp:docPr id="6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5765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drawing>
                <wp:inline distT="0" distB="0" distL="0" distR="0">
                  <wp:extent cx="2945765" cy="1325880"/>
                  <wp:effectExtent l="0" t="0" r="0" b="0"/>
                  <wp:docPr id="69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5765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中转站渗滤液处理——纳滤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中转站渗滤液处理——生化池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drawing>
                <wp:inline distT="0" distB="0" distL="0" distR="0">
                  <wp:extent cx="2958465" cy="1330960"/>
                  <wp:effectExtent l="0" t="0" r="0" b="0"/>
                  <wp:docPr id="70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8465" cy="133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drawing>
                <wp:inline distT="0" distB="0" distL="0" distR="0">
                  <wp:extent cx="2945765" cy="1325880"/>
                  <wp:effectExtent l="0" t="0" r="0" b="0"/>
                  <wp:docPr id="7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5765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花果畈垃圾处理场污水总排口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花果畈垃圾处理场渗滤液处理——厌氧罐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drawing>
                <wp:inline distT="0" distB="0" distL="0" distR="0">
                  <wp:extent cx="2945765" cy="1325880"/>
                  <wp:effectExtent l="0" t="0" r="0" b="0"/>
                  <wp:docPr id="7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5765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drawing>
                <wp:inline distT="0" distB="0" distL="0" distR="0">
                  <wp:extent cx="2945765" cy="1325880"/>
                  <wp:effectExtent l="0" t="0" r="0" b="0"/>
                  <wp:docPr id="73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5765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花果畈垃圾处理场渗滤液处理——调节池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花果畈垃圾处理场渗滤液处理——生化系统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42035</wp:posOffset>
                </wp:positionH>
                <wp:positionV relativeFrom="paragraph">
                  <wp:posOffset>95250</wp:posOffset>
                </wp:positionV>
                <wp:extent cx="4057650" cy="276225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附图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 xml:space="preserve">5  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项目及周边环境现状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21.75pt;mso-wrap-distance-left:9.05pt;mso-wrap-distance-right:9.05pt;mso-wrap-distance-top:0pt;mso-wrap-distance-bottom:0pt;margin-top:7.5pt;mso-position-vertical-relative:text;margin-left: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eastAsia="zh-CN"/>
                        </w:rPr>
                        <w:t>附图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 xml:space="preserve">5  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项目及周边环境现状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3:00Z</dcterms:created>
  <dc:creator>縸(^緜錵闓</dc:creator>
  <dc:description/>
  <dc:language>en-US</dc:language>
  <cp:lastModifiedBy>縸(^緜錵闓</cp:lastModifiedBy>
  <dcterms:modified xsi:type="dcterms:W3CDTF">2022-11-08T03:33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0BA64DE864C80B78736E38E5C348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