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开采花岗岩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万吨建设项目专家技术评估意见修改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专家意见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修改情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页码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进一步核实有关建设内容，补充说明项目用地范围与大云山风景名胜的方位与距离，说明项目拟建地是否位于生态红线区，并补充其规划相符性分析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已核实建设内容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已说明拟建用地区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已补充规划相符性分析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2-P10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5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细化项目评价范围内的人居分布情况，核实各环境敏感保护目标的方位、距离及规模，补充运输线路环境保护目标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已细化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已核实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已补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21;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核实项目周边居民生活生产用水情况，核实项目排水情况，最终纳污水体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已核实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25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P3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补充原矿石放射性分析；</w:t>
            </w:r>
            <w:r>
              <w:rPr>
                <w:rFonts w:cs="宋体;SimSun"/>
                <w:sz w:val="24"/>
              </w:rPr>
              <w:t>补充石油类的水环境质量现状监测数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补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见附件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，见</w:t>
            </w:r>
            <w:r>
              <w:rPr>
                <w:sz w:val="24"/>
              </w:rPr>
              <w:t>P1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补充收集项目拟建地最大暴雨量，补充区域内地下水位及流场情况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补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29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补充说明项目拟建地及弃土场土地利用性质。明确项目拟建地不进行原矿加工，细化项目进场道路及开采工艺产排污节点图，完善开采期无组织排放粉尘污染源强分析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补充说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34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P39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完善项目生态环境评价专题：根据生态环境影响评价导则，补充相关图件；完善项目生态环境现状调查，调查区域范围内生态系统类型、结构、功能，完善气候、土壤、气候、地形、地貌、水文及地质等相关调查，说明拟建范围内主要动、植被类型、分布繁殖及迁徙方式，有无珍惜动、植物；完善生态环境影响评价，说明矿产资源开发对拟建地的生态环境影响；按照避让、减缓及补偿、重建的次序提出生态影响防护与恢复的措施，根据工程进场道路建设已造成的水土流失情况，提出项目应在建设前完成进场道路边坡水土保持的具体工程措施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完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见生态环境影响专项评价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根据类比调查，核实开采过程中切割废水的产生情况，强化暴雨期间影响分析，分析作业面初期雨水收集和处理方式，并以此提出建设沉淀池要求，并分析其容积和处理效果的合理性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核实，已分析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4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完善大气影响的分析，详细说明车辆运输产生的噪声及大气污染，并提出相应的污染防治措施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完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34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P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e"/>
              <w:spacing w:lineRule="exact" w:line="300" w:before="60" w:after="0"/>
              <w:ind w:hanging="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核实废土石产生量及弃土场现状，并提出一般工业固体废物的处理处置措施，完善危险固废暂存管理措施要求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核实，已提出措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3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e"/>
              <w:spacing w:lineRule="exact" w:line="300" w:before="60" w:after="0"/>
              <w:ind w:hanging="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完善垮坝、地质灾害（以泥石流为主）风险影响分析，提出切实可行的风险防范措施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完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40-P4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完善工程应采取的水土保持措施，补充水土保持、地质灾害、矿权储量及安监部门等批复附件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完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4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以拦沙坝为重点完善排土场、撇洪沟建设要求及选址合理性分析，明确说明拦沙坝下游环境敏感点分布情况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完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46-47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制定土地复垦计划并纳入矿山开采和排土计划中，其内容包括利用土地的方式、复垦方法、回填顺序等，并纳入三同时验收一览表，完善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三同时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竣工验收一览表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制定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完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44;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53-P5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应从临湘市总体发展规划，对照生态红线划分技术指南，强化项目建设地与规划的合适性分析，并结合项目地形地势、自然水系情况完善分析选址合理性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完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51-52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补充周边住户的公众参与意见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已补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P54-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e">
    <w:name w:val="acee正文"/>
    <w:basedOn w:val="Normal"/>
    <w:qFormat/>
    <w:pPr>
      <w:spacing w:lineRule="exact" w:line="480"/>
      <w:ind w:firstLine="640"/>
    </w:pPr>
    <w:rPr>
      <w:rFonts w:ascii="仿宋_GB2312" w:hAnsi="仿宋_GB2312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0:00Z</dcterms:created>
  <dc:creator>sky</dc:creator>
  <dc:description/>
  <cp:keywords/>
  <dc:language>en-US</dc:language>
  <cp:lastModifiedBy>User</cp:lastModifiedBy>
  <dcterms:modified xsi:type="dcterms:W3CDTF">2016-10-15T03:03:00Z</dcterms:modified>
  <cp:revision>9</cp:revision>
  <dc:subject/>
  <dc:title/>
</cp:coreProperties>
</file>