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涉及的单位和个人联系方式一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5275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建设单位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湖南省双强再生资源回收有限公司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法人代表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黎祖红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人姓名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黎祖红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762080101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环评单位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湖南志远环境咨询服务有限公司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人姓名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刘克和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30-8609819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ASUS</cp:lastModifiedBy>
  <cp:lastPrinted>2016-11-24T20:33:00Z</cp:lastPrinted>
  <dcterms:modified xsi:type="dcterms:W3CDTF">2016-11-24T12:4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