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修改清单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5828"/>
        <w:gridCol w:w="1869"/>
      </w:tblGrid>
      <w:tr>
        <w:trPr>
          <w:trHeight w:val="454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意见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说明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完善汨罗市钱江铜业有限公司基本情况及原有环境问题及解决措施，细化项目建设的必要性分析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核实项目工程的主要建设内容。核实项目原辅材料消耗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16-17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核实物料平衡，水平衡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26-28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进一步调查说明评价范围内人居状况，细化图示环境保护目标内容，核实评价范围内环境敏感点及居民分布情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13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加强工艺流程分析，核实排污节点。核实贴皮工序使用胶的情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实测，核实无组织和有组织排放废气和粉尘的种类、产生情况、控制措施及排放情况；进一步论证有组织排放废气达标排放分析。核算各类排气筒高度。规范排放口设置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1-3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8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实项目污水产排</w:t>
            </w:r>
            <w:r>
              <w:rPr>
                <w:color w:val="000000"/>
                <w:szCs w:val="21"/>
              </w:rPr>
              <w:t>污</w:t>
            </w:r>
            <w:r>
              <w:rPr>
                <w:color w:val="000000"/>
                <w:szCs w:val="21"/>
              </w:rPr>
              <w:t>情况。核实污水处理规模和处理工艺的达标排放分析。核实事故应急池规模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2-3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1-82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细化各类噪声源分布情况，各类噪声源的产生强度，采取的的降噪措施，核实各设备降噪效果、进一步提出设备降噪措施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实固废的种类、属性、数量，对一般工业固体废物应明确是Ⅰ类还是Ⅱ类，核实上胶木料打磨木屑的属性，各类固废的场内暂存场所的建设要求、收集及暂存要求，各类固废的综合利用情况、处理处置去向及其可行性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3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-72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实项目风险源项及其风险发生因素，各类风险的防范措施，风险发生时的风险应急预案的制定原则及要求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7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6-81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细化总平面布置合理性分析，进一步核实环保投资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9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8-99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强化项目选址合理性分析，规划相符性分析。规范污染物排放口布置图及项目管网图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97-98</w:t>
            </w:r>
            <w:r>
              <w:rPr>
                <w:szCs w:val="21"/>
              </w:rPr>
              <w:t>、附图</w:t>
            </w: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cee"/>
              <w:snapToGrid w:val="fals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根据与典型的同类工程进行比较，明确其与同类工程的比较结果；根据项目物耗、能耗、工艺装备、污染物产生、废物综合利用、环境管理等要素进一步细化项目清洁生产水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87-91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cee"/>
              <w:snapToGrid w:val="fals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加强总量控制分析，核实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COD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NH3-N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和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TVOC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的总量控制建议指标。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TVOC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产生量建议采用环保部“十三五”</w:t>
            </w:r>
            <w:r>
              <w:rPr>
                <w:rFonts w:eastAsia="宋体;SimSun" w:ascii="Times New Roman" w:hAnsi="Times New Roman"/>
                <w:color w:val="000000"/>
                <w:sz w:val="21"/>
                <w:szCs w:val="21"/>
              </w:rPr>
              <w:t>TVOC</w:t>
            </w:r>
            <w:r>
              <w:rPr>
                <w:rFonts w:ascii="Times New Roman" w:hAnsi="Times New Roman" w:eastAsia="宋体;SimSun"/>
                <w:color w:val="000000"/>
                <w:sz w:val="21"/>
                <w:szCs w:val="21"/>
              </w:rPr>
              <w:t>核查系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93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善报告书公众参与内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参单独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;仿宋" w:hAnsi="仿宋_GB2312;仿宋" w:eastAsia="仿宋_GB2312;仿宋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7:00Z</dcterms:created>
  <dc:creator>Administrator</dc:creator>
  <dc:description/>
  <cp:keywords/>
  <dc:language>en-US</dc:language>
  <cp:lastModifiedBy>xb21cn</cp:lastModifiedBy>
  <dcterms:modified xsi:type="dcterms:W3CDTF">2017-03-13T13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