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00965</wp:posOffset>
                </wp:positionV>
                <wp:extent cx="6286500" cy="83210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21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7.95pt;width:494.95pt;height:655.1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173970</wp:posOffset>
            </wp:positionH>
            <wp:positionV relativeFrom="paragraph">
              <wp:posOffset>8428355</wp:posOffset>
            </wp:positionV>
            <wp:extent cx="20115530" cy="15086965"/>
            <wp:effectExtent l="0" t="0" r="0" b="0"/>
            <wp:wrapNone/>
            <wp:docPr id="2" name="29FC7C8CD8C6DAE47AB0C17232D992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9FC7C8CD8C6DAE47AB0C17232D9924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5530" cy="150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198120</wp:posOffset>
            </wp:positionV>
            <wp:extent cx="2857500" cy="237744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5745480</wp:posOffset>
            </wp:positionV>
            <wp:extent cx="2752725" cy="22783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3086100" cy="2403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2872740</wp:posOffset>
            </wp:positionV>
            <wp:extent cx="2971800" cy="23952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ragraph">
              <wp:posOffset>2971800</wp:posOffset>
            </wp:positionV>
            <wp:extent cx="2857500" cy="22783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5646420</wp:posOffset>
            </wp:positionV>
            <wp:extent cx="2971800" cy="2400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349240</wp:posOffset>
                </wp:positionV>
                <wp:extent cx="1485900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喷漆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421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喷漆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8463915</wp:posOffset>
                </wp:positionV>
                <wp:extent cx="2857500" cy="3962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项目现状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.2pt;mso-wrap-distance-left:9.05pt;mso-wrap-distance-right:9.05pt;mso-wrap-distance-top:0pt;mso-wrap-distance-bottom:0pt;margin-top:666.45pt;mso-position-vertical-relative:text;margin-left: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项目现状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621280</wp:posOffset>
                </wp:positionV>
                <wp:extent cx="1470660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厂区大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3.4pt;mso-wrap-distance-left:9.05pt;mso-wrap-distance-right:9.05pt;mso-wrap-distance-top:0pt;mso-wrap-distance-bottom:0pt;margin-top:206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厂区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674620</wp:posOffset>
                </wp:positionV>
                <wp:extent cx="1470660" cy="2971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生产车间现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3.4pt;mso-wrap-distance-left:9.05pt;mso-wrap-distance-right:9.05pt;mso-wrap-distance-top:0pt;mso-wrap-distance-bottom:0pt;margin-top:210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生产车间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023860</wp:posOffset>
                </wp:positionV>
                <wp:extent cx="16002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通风装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631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通风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5349240</wp:posOffset>
                </wp:positionV>
                <wp:extent cx="1371600" cy="2971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晾干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421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晾干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8023860</wp:posOffset>
                </wp:positionV>
                <wp:extent cx="1600200" cy="2971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现有危废暂存场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631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现有危废暂存场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8:32:00Z</dcterms:created>
  <dc:creator>COMPAQ</dc:creator>
  <dc:description/>
  <cp:keywords/>
  <dc:language>en-US</dc:language>
  <cp:lastModifiedBy>微软用户</cp:lastModifiedBy>
  <cp:lastPrinted>2015-04-27T15:26:00Z</cp:lastPrinted>
  <dcterms:modified xsi:type="dcterms:W3CDTF">2016-09-24T14:12:00Z</dcterms:modified>
  <cp:revision>2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