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72"/>
          <w:szCs w:val="72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岳阳市康复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  <w:highlight w:val="none"/>
        </w:rPr>
      </w:pPr>
      <w:r>
        <w:rPr>
          <w:rFonts w:eastAsia="微软雅黑" w:cs="微软雅黑" w:ascii="微软雅黑" w:hAnsi="微软雅黑"/>
          <w:color w:val="000000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color w:val="000000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72"/>
          <w:szCs w:val="72"/>
          <w:highlight w:val="none"/>
        </w:rPr>
      </w:pPr>
      <w:r>
        <w:rPr>
          <w:rFonts w:ascii="微软雅黑" w:hAnsi="微软雅黑" w:cs="微软雅黑" w:eastAsia="微软雅黑"/>
          <w:color w:val="000000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color w:val="000000"/>
          <w:kern w:val="0"/>
          <w:sz w:val="32"/>
          <w:szCs w:val="32"/>
          <w:highlight w:val="none"/>
        </w:rPr>
      </w:pPr>
      <w:r>
        <w:rPr>
          <w:rFonts w:eastAsia="楷体_GB2312" w:cs="微软雅黑" w:ascii="微软雅黑" w:hAnsi="微软雅黑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eastAsia="楷体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"/>
          <w:color w:val="000000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职能职责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为人民身体健康提供医疗康复服务。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收治民政“三无”对象及复退军人慢性精神病患者。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负责诊治由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110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120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及救助机构收送的社会流浪精神病人。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负责周边地区精神卫生防治、科研、教学、咨询及社区医疗工作。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负责治疗患有严重慢性病的返乡复员军人、在乡革命残疾军人。</w:t>
      </w:r>
    </w:p>
    <w:p>
      <w:pPr>
        <w:pStyle w:val="Normal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6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、负责治疗在部队立有三等功以上病情特别严重的返乡退伍军人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</w:rPr>
        <w:t>编委核定，我院内设</w:t>
      </w:r>
      <w:r>
        <w:rPr>
          <w:rFonts w:ascii="仿宋" w:hAnsi="仿宋" w:cs="仿宋" w:eastAsia="仿宋"/>
          <w:color w:val="000000"/>
          <w:sz w:val="32"/>
          <w:szCs w:val="32"/>
        </w:rPr>
        <w:t>科室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办公室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人事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财务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医务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护理部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后勤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医保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药剂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信息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院感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科教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质控科</w:t>
      </w:r>
    </w:p>
    <w:p>
      <w:pPr>
        <w:pStyle w:val="Normal"/>
        <w:ind w:firstLine="96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设备科</w:t>
      </w:r>
    </w:p>
    <w:p>
      <w:pPr>
        <w:pStyle w:val="Normal"/>
        <w:ind w:firstLine="960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安保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35.25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35.25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。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0.35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万元，主要是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因为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人员经费下降了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40.15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万元，公用经费下降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0.2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u w:val="none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eastAsia="仿宋_GB2312"/>
          <w:color w:val="000000"/>
          <w:sz w:val="32"/>
          <w:szCs w:val="32"/>
          <w:u w:val="none"/>
          <w:lang w:eastAsia="zh-CN"/>
        </w:rPr>
        <w:t>2022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年本单位</w:t>
      </w:r>
      <w:r>
        <w:rPr>
          <w:rFonts w:eastAsia="仿宋_GB2312"/>
          <w:color w:val="000000"/>
          <w:sz w:val="32"/>
          <w:szCs w:val="32"/>
          <w:u w:val="none"/>
        </w:rPr>
        <w:t>支出预算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135.25</w:t>
      </w:r>
      <w:r>
        <w:rPr>
          <w:rFonts w:eastAsia="仿宋_GB2312"/>
          <w:color w:val="000000"/>
          <w:sz w:val="32"/>
          <w:szCs w:val="32"/>
          <w:u w:val="none"/>
        </w:rPr>
        <w:t>万元，其中，一般公共服务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1135.25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社会保障和就业支出科目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937.45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卫生健康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75.45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22.35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  <w:u w:val="none"/>
        </w:rPr>
        <w:t>。</w:t>
      </w:r>
      <w:r>
        <w:rPr>
          <w:rFonts w:eastAsia="仿宋_GB2312"/>
          <w:color w:val="000000"/>
          <w:sz w:val="32"/>
          <w:szCs w:val="32"/>
          <w:u w:val="none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0.35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</w:t>
      </w:r>
      <w:r>
        <w:rPr>
          <w:rFonts w:eastAsia="仿宋_GB2312"/>
          <w:color w:val="000000"/>
          <w:sz w:val="32"/>
          <w:szCs w:val="32"/>
          <w:u w:val="none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40.35</w:t>
      </w:r>
      <w:r>
        <w:rPr>
          <w:rFonts w:eastAsia="仿宋_GB2312"/>
          <w:color w:val="000000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项目支出减少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万元。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其中基本支出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主要是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因为人员经费的减少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下降了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40.15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万元，公用经费下降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0.2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35.25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社会保障和就业支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37.45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82.58%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其中其他民政管理事务支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766.17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；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机关事业单位基本养老保险缴费支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63.13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；财政对工伤保险基金的补助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8.15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）；卫生健康支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75.45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6.64%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；住房保障支出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2.35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.78%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基本支出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25.35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二）项目支出：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9.9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是指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运行维护经费</w:t>
      </w:r>
      <w:r>
        <w:rPr>
          <w:rFonts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/>
          <w:color w:val="000000"/>
          <w:sz w:val="32"/>
          <w:szCs w:val="32"/>
        </w:rPr>
        <w:t>。其中：运行维护经费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9.9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流浪精神病人医疗救助费用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  <w:lang w:eastAsia="zh-CN"/>
        </w:rPr>
        <w:t>；运行维护经费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政府性基金预算拨款支出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本单位无政府性基金安排的支出，所以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政府性基金预算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20.08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相比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20.28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减少了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下降幅度为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.16%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。主要原因财政节能降耗，对公用经费采取缩紧政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“三公”经费预算数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比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2.3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财政预算未列三公经费支出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未计划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安排会议、培训，未计划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0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6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因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本单位有新基建项目将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月份开工。预计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工程预算将达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辆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</w:rPr>
        <w:t>辆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其中领导干部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辆，一般公务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color w:val="000000"/>
          <w:kern w:val="0"/>
          <w:sz w:val="32"/>
          <w:szCs w:val="32"/>
        </w:rPr>
        <w:t>其他用车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color w:val="000000"/>
          <w:kern w:val="0"/>
          <w:sz w:val="32"/>
          <w:szCs w:val="32"/>
        </w:rPr>
        <w:t>辆。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台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color w:val="000000"/>
          <w:kern w:val="0"/>
          <w:sz w:val="32"/>
          <w:szCs w:val="32"/>
        </w:rPr>
        <w:t>拟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辆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拟新增配备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台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仿宋_GB2312"/>
          <w:color w:val="000000"/>
          <w:kern w:val="0"/>
          <w:sz w:val="32"/>
          <w:szCs w:val="32"/>
        </w:rPr>
        <w:t>10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台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color w:val="000000"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color w:val="000000"/>
          <w:kern w:val="0"/>
          <w:sz w:val="32"/>
          <w:szCs w:val="32"/>
        </w:rPr>
        <w:t>整体支出绩效目标的金额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135.25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1135.25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9.9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机关运行经费：是指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二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color w:val="000000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"/>
          <w:color w:val="000000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highlight w:val="none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小颖✨✨</cp:lastModifiedBy>
  <cp:lastPrinted>2022-04-15T15:09:00Z</cp:lastPrinted>
  <dcterms:modified xsi:type="dcterms:W3CDTF">2022-05-27T07:2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B85025E2641448CF741713F98C76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zNkNmMyZTRhYmY1ODM5MzMyMzZlMzBlNzVjNTRmYTkifQ==</vt:lpwstr>
  </property>
</Properties>
</file>