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  <w:t>五、评价报告综述</w:t>
      </w:r>
    </w:p>
    <w:p>
      <w:pPr>
        <w:pStyle w:val="Normal"/>
        <w:ind w:firstLine="640"/>
        <w:rPr>
          <w:rFonts w:ascii="仿宋_GB2312" w:hAnsi="仿宋_GB2312"/>
          <w:b/>
          <w:b/>
          <w:sz w:val="44"/>
          <w:szCs w:val="32"/>
        </w:rPr>
      </w:pPr>
      <w:r>
        <w:rPr>
          <w:rFonts w:ascii="仿宋_GB2312" w:hAnsi="仿宋_GB2312"/>
          <w:b/>
          <w:sz w:val="44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认真贯彻市财政局《关于开展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度财政项目支出绩效自评工作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岳财绩</w:t>
      </w:r>
      <w:r>
        <w:rPr>
          <w:rFonts w:ascii="仿宋_GB2312" w:hAnsi="仿宋_GB2312" w:cs="楷体"/>
          <w:szCs w:val="32"/>
        </w:rPr>
        <w:t>【</w:t>
      </w:r>
      <w:r>
        <w:rPr>
          <w:rFonts w:cs="楷体" w:ascii="仿宋_GB2312" w:hAnsi="仿宋_GB2312"/>
          <w:szCs w:val="32"/>
        </w:rPr>
        <w:t>2016</w:t>
      </w:r>
      <w:r>
        <w:rPr>
          <w:rFonts w:ascii="仿宋_GB2312" w:hAnsi="仿宋_GB2312" w:cs="楷体"/>
          <w:szCs w:val="32"/>
        </w:rPr>
        <w:t>】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精神，进一步加强和规范我市食品风险基金的使用管理，提高财政资金使用效益，岳阳市商务粮食局成立了绩效评价工作小组，对我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食品风险基金使用与管理开展了绩效评价。自评结果表明，我市食品风险资金使用规范、管理有序、监管有力、效果明显，保障了市场正常供应。现将情况汇报如下：</w:t>
      </w:r>
    </w:p>
    <w:p>
      <w:pPr>
        <w:pStyle w:val="Normal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一、项目基本概况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项目单位基本情况。岳阳市商务粮食局市场运行和消费促进科是负责全市市场运行监测、预报、预警，通过采取市场有效调控，保障生活必需品正常供应的工作部门。为落实中央、省、市文件精神，建立健全我市生活必需品、重要生产资料、重点流通企业、应急商品数据库、百县农村市场监测等市场监测体系，建立健全我市重要副食品调控体系和应急保供服务体系，确保我市市场供应的主要食品（蔬菜、肉类、蛋禽）不出现大的异常波动，一旦出现异常波动，能采取有效的应急保供措施和手段，以保证中心城区市民的基本生活需求。为此，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，市财政安排我局食品风险基金共</w:t>
      </w:r>
      <w:r>
        <w:rPr>
          <w:rFonts w:ascii="仿宋_GB2312" w:hAnsi="仿宋_GB2312"/>
          <w:szCs w:val="32"/>
        </w:rPr>
        <w:t>117</w:t>
      </w:r>
      <w:r>
        <w:rPr>
          <w:rFonts w:ascii="仿宋_GB2312" w:hAnsi="仿宋_GB2312"/>
          <w:szCs w:val="32"/>
        </w:rPr>
        <w:t>万元，专项用于市场运行监测和调控，牲猪活体储备和食品风险处置工作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项目绩效总目标和阶段性目标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）总目标：认真落实中央、省、市文件精神，建立健全我市生活必需品、重要生产资料、重点流通企业、百县农村市场监测等市场监测体系，建立健全我市重要副食品调控体系和应急保供服务体系，确保我市市场供应的主要食品（蔬菜、肉类、蛋禽）平常不出现大的异常波动，一旦出现异常波动，能采取有效的应急保供措施和手段，以保证中心城区市民的基本生活需求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）阶段性目标：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达到市级牲猪储备</w:t>
      </w:r>
      <w:r>
        <w:rPr>
          <w:rFonts w:ascii="仿宋_GB2312" w:hAnsi="仿宋_GB2312"/>
          <w:szCs w:val="32"/>
        </w:rPr>
        <w:t>1.1</w:t>
      </w:r>
      <w:r>
        <w:rPr>
          <w:rFonts w:ascii="仿宋_GB2312" w:hAnsi="仿宋_GB2312"/>
          <w:szCs w:val="32"/>
        </w:rPr>
        <w:t>万头，重要副食品供应监测正常有效、供应风险可控。</w:t>
      </w:r>
    </w:p>
    <w:p>
      <w:pPr>
        <w:pStyle w:val="Normal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二、项目资金使用及管理情况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度，按时拨付食品风险基金</w:t>
      </w:r>
      <w:r>
        <w:rPr>
          <w:rFonts w:ascii="仿宋_GB2312" w:hAnsi="仿宋_GB2312"/>
          <w:szCs w:val="32"/>
        </w:rPr>
        <w:t>117</w:t>
      </w:r>
      <w:r>
        <w:rPr>
          <w:rFonts w:ascii="仿宋_GB2312" w:hAnsi="仿宋_GB2312"/>
          <w:szCs w:val="32"/>
        </w:rPr>
        <w:t>万元。市本级开展市场运行监测和调控，牲猪活体储备和食品风险处置等工作，足额使用了这笔食品风险基金。其中：用于市场运行监测和监管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、市场调控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万元、牲猪活体储备</w:t>
      </w:r>
      <w:r>
        <w:rPr>
          <w:rFonts w:ascii="仿宋_GB2312" w:hAnsi="仿宋_GB2312"/>
          <w:szCs w:val="32"/>
        </w:rPr>
        <w:t>36</w:t>
      </w:r>
      <w:r>
        <w:rPr>
          <w:rFonts w:ascii="仿宋_GB2312" w:hAnsi="仿宋_GB2312"/>
          <w:szCs w:val="32"/>
        </w:rPr>
        <w:t>万元、食品风险处置工作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我局严格按照“专款专用、注重实效、突出重点、兼顾公平”的原则，公开、公正、规范、客观地安排和使用食品风险基金，确保资金使用安全、高效。具体措施是：年初，在深入调研的基础上，广泛征求意见，结合年度市场调节计划，认真作好资金的二次分配预案，经分管局长审查后报局长审定，最后形成公函上报市财政局相关科室，交财政局负责人与市政府分管副市长审核批准后再安排使用。食品风险基金</w:t>
      </w:r>
      <w:r>
        <w:rPr>
          <w:rFonts w:ascii="仿宋_GB2312" w:hAnsi="仿宋_GB2312" w:cs="宋体;SimSun"/>
          <w:szCs w:val="32"/>
        </w:rPr>
        <w:t>采取专款专用、专户储存、专账管理，资金拨付严格按程序进行，即单位申报、市商务粮食局初审、市财政局复审、财政集中支付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Cs w:val="32"/>
        </w:rPr>
        <w:t>三、项目组织实施情况</w:t>
      </w:r>
    </w:p>
    <w:p>
      <w:pPr>
        <w:pStyle w:val="Normal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一）项目组织情况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按照职责分工市级商务主管部门负责全市生活必需品市场监测、运行调节工作。每年初，项目主管科室深入生活必需品供应市场调查研究，特别是重要生活必需品市场供应情况要重点掌握。与此同时，进一步加强我市生活必需品、重要生产资料、重点流通企业、百县农村市场等市场监测工作，做到实时监控。确保及时发现市场的异常情况，一旦出现异常波动，能立即采取有效的应急保供措施和手段，以保证中心城区市民的基本生活需求。</w:t>
      </w:r>
    </w:p>
    <w:p>
      <w:pPr>
        <w:pStyle w:val="Normal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二）项目管理情况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强化食品风险控制，深入开展食品风险安全预防预警是有效防范重特大市场异常波动、维护我市市场安全稳定大局的一项重要工作，也是市委、市政府的一项民心工程，体现党和政府对市民生活的关心。为使这项民生实事工作办实办好，市商务粮食局加强组织领导，严格管理制度，突出日常监督检查。先后制定了《岳阳市市场监测预警工作方案》、《岳阳市生活必需品市场供应突发事件应急预案》、《岳阳市生猪、食糖储备管理办法》以及《岳阳市中心城区生猪肉品市场供应应急预案》等系列管理制度，并在推进项目过程中严格按照制度规定执行。</w:t>
      </w:r>
    </w:p>
    <w:p>
      <w:pPr>
        <w:pStyle w:val="Normal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四、综合评价情况及评价结论</w:t>
      </w:r>
    </w:p>
    <w:p>
      <w:pPr>
        <w:pStyle w:val="Normal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一）绩效评价目的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市财政局的要求，通过对专项资金的使用、管理和效益等方面进行绩效评价，对专项资金管理、财务账目、产出成效等情况进行具体的核实、督查，了解食品风险资金的建设、管理、治理效果和存在的问题，审核其是否依据国家、省、市的文件指标精神落实并取得成效。</w:t>
      </w:r>
    </w:p>
    <w:p>
      <w:pPr>
        <w:pStyle w:val="Normal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二）绩效评价工作过程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前期准备。岳阳市商务粮食局迅速成立绩效评价工作小组，对市财政局文件进行了认真的分析研究，制定了项目评价实施方案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组织实施。召集相关科室和县（市）区商务局对市财政局文件进行认真的传达，对具体绩效评价工作进行了部署。并于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份组成现场考评工作小组，先后到楼区、君山、云溪区以及汨罗市采取听取汇报、核查账目、检查资料和实地考察等形式开展了现场考查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分析评价。针对各地上报数据和考评小组现场考评的结果，对我市食品风险资金使用、管理和效益等情况进行认真的汇总分析，最终形成综合性书面报告。</w:t>
      </w:r>
    </w:p>
    <w:p>
      <w:pPr>
        <w:pStyle w:val="Normal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三）评价结论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从整体上看，我市食品风险决策正确，资金管理规范，项目管理到位，政策执行有力，有效发挥了财政资金的使用效率，消除了食品供应风险隐患，保障了市民群众的生活需要和安全，维护了社会稳定，促进了干群和谐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Cs w:val="32"/>
        </w:rPr>
        <w:t>五、项目主要绩效情况分析</w:t>
      </w:r>
    </w:p>
    <w:p>
      <w:pPr>
        <w:pStyle w:val="Normal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一）项目经济性分析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项目预算控制情况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食品风险资金主要来源于市财政拨付的专项资金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市级财政专项资金</w:t>
      </w:r>
      <w:r>
        <w:rPr>
          <w:rFonts w:ascii="仿宋_GB2312" w:hAnsi="仿宋_GB2312"/>
          <w:szCs w:val="32"/>
        </w:rPr>
        <w:t>117</w:t>
      </w:r>
      <w:r>
        <w:rPr>
          <w:rFonts w:ascii="仿宋_GB2312" w:hAnsi="仿宋_GB2312"/>
          <w:szCs w:val="32"/>
        </w:rPr>
        <w:t>万元，实际支出</w:t>
      </w:r>
      <w:r>
        <w:rPr>
          <w:rFonts w:ascii="仿宋_GB2312" w:hAnsi="仿宋_GB2312"/>
          <w:szCs w:val="32"/>
        </w:rPr>
        <w:t>117</w:t>
      </w:r>
      <w:r>
        <w:rPr>
          <w:rFonts w:ascii="仿宋_GB2312" w:hAnsi="仿宋_GB231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我市食品风险资金管理方面，总的原则是：采取专款专用，专户储存，实行专账管理。资金的拨付严格按照程序进行。即项目单位申报项目、市商务粮食局初审、报市财政复审，严格落实专款专用制度。项目竣工验收后，经市财政预决算中心审核后拨付，每批资金的拨付均接受纪委、财政、商务部门的严格监管，截止目前，没有发现任务单位和个人挤占、挪用专项资金的现象。</w:t>
      </w:r>
    </w:p>
    <w:p>
      <w:pPr>
        <w:pStyle w:val="Normal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二）项目的效率性分析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预期目标完成程度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我市获得市级专项资金</w:t>
      </w:r>
      <w:r>
        <w:rPr>
          <w:rFonts w:ascii="仿宋_GB2312" w:hAnsi="仿宋_GB2312"/>
          <w:szCs w:val="32"/>
        </w:rPr>
        <w:t>117</w:t>
      </w:r>
      <w:r>
        <w:rPr>
          <w:rFonts w:ascii="仿宋_GB2312" w:hAnsi="仿宋_GB2312"/>
          <w:szCs w:val="32"/>
        </w:rPr>
        <w:t>万元，建立了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个牲猪活体储备基地，储备规模达到</w:t>
      </w:r>
      <w:r>
        <w:rPr>
          <w:rFonts w:ascii="仿宋_GB2312" w:hAnsi="仿宋_GB2312"/>
          <w:szCs w:val="32"/>
        </w:rPr>
        <w:t>1.1</w:t>
      </w:r>
      <w:r>
        <w:rPr>
          <w:rFonts w:ascii="仿宋_GB2312" w:hAnsi="仿宋_GB2312"/>
          <w:szCs w:val="32"/>
        </w:rPr>
        <w:t>万头，监测信息点建设达到</w:t>
      </w:r>
      <w:r>
        <w:rPr>
          <w:rFonts w:ascii="仿宋_GB2312" w:hAnsi="仿宋_GB2312"/>
          <w:szCs w:val="32"/>
        </w:rPr>
        <w:t>74</w:t>
      </w:r>
      <w:r>
        <w:rPr>
          <w:rFonts w:ascii="仿宋_GB2312" w:hAnsi="仿宋_GB2312"/>
          <w:szCs w:val="32"/>
        </w:rPr>
        <w:t>个，信息报送率和合格率达到</w:t>
      </w:r>
      <w:r>
        <w:rPr>
          <w:rFonts w:ascii="仿宋_GB2312" w:hAnsi="仿宋_GB2312"/>
          <w:szCs w:val="32"/>
        </w:rPr>
        <w:t>100%</w:t>
      </w:r>
      <w:r>
        <w:rPr>
          <w:rFonts w:ascii="仿宋_GB2312" w:hAnsi="仿宋_GB2312"/>
          <w:szCs w:val="32"/>
        </w:rPr>
        <w:t>，保障全年的市场平稳供应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项目实施对经济社会的影响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我市通过食品风险资金的建立增强了市场储备保供能力，控制了食品供应风险，防止了市场断供脱节现象，消除了不安全隐患，保障了中心城区居民的生活需要和安全，维护了社会稳定，促进了干群和谐。</w:t>
      </w:r>
    </w:p>
    <w:p>
      <w:pPr>
        <w:pStyle w:val="Normal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六、主要经验及作法、存在问题和建议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通过回顾总结，我们认为我市食品风险基金使用方面，有计划详细、目的明确、使用规范、效果明显等特点。但是，仍存在资金投入不足，储备应急保供的压力大。协调工作困难，人民群众的期望很高，责任重大。因此，建议适时增加基金额度，扩大储备品种和规模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　</w:t>
      </w:r>
    </w:p>
    <w:sectPr>
      <w:footerReference w:type="default" r:id="rId2"/>
      <w:type w:val="nextPage"/>
      <w:pgSz w:w="11906" w:h="16838"/>
      <w:pgMar w:left="1588" w:right="1474" w:gutter="0" w:header="0" w:top="2041" w:footer="1588" w:bottom="204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6.35pt;mso-wrap-distance-left:0pt;mso-wrap-distance-right:0pt;mso-wrap-distance-top:0pt;mso-wrap-distance-bottom:0pt;margin-top:0.05pt;mso-position-vertical-relative:text;margin-left:40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34:00Z</dcterms:created>
  <dc:creator>黄蔚</dc:creator>
  <dc:description/>
  <cp:keywords/>
  <dc:language>en-US</dc:language>
  <cp:lastModifiedBy>孙阳</cp:lastModifiedBy>
  <cp:lastPrinted>2016-05-09T14:54:00Z</cp:lastPrinted>
  <dcterms:modified xsi:type="dcterms:W3CDTF">2016-05-10T08:50:00Z</dcterms:modified>
  <cp:revision>22</cp:revision>
  <dc:subject/>
  <dc:title>岳阳市2011年度食品风险资金绩效评价报告</dc:title>
</cp:coreProperties>
</file>