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市文化旅游广电局机关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年度部门预算公开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auto"/>
                <w:sz w:val="36"/>
                <w:szCs w:val="36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目录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第一部分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单位预算说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第二部分  单位预算公开表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一、收支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、收入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三、支出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四、支出预算分类汇总表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五、支出预算分类汇总表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六、财政拨款收支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七、一般公共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八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工资福利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九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工资福利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部门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对个人和家庭的补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一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对个人和家庭的补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二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公用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商品和服务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三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公用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商品和服务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部门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四、一般公共预算“三公”经费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五、政府性基金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六、政府性基金预算支出分类汇总表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七、政府性基金预算支出分类汇总表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八、国有资产经营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九、纳入专户管理的非税收入拨款支出预算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、纳入专户管理的非税收入拨款支出预算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一、支出预算项目明细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二、财政支出项目预算绩效目标申报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三、部门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单位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整体支出预算绩效目标申报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四、一般公共预算基本支出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注：以上部门预算公开报表中，空表表示本部门（单位）无相关收支情况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 xml:space="preserve">第一部分    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2021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年部门预算说明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一、部门基本概况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一）职能职责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研究拟订全市文化、旅游、广播电视、网络视听节目服务管理、文物和博物馆事业的政策措施，加强广播电视阵地管理，把握正确的舆论导向和创作导向。起草文化、文物事业的地方性法规、规章草案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统筹规划文化事业、文化产业、旅游业、广播电视业和文物事业发展，拟订发展规划并组织实施，推进文化和旅游融合发展，推进文化和旅游体制机制改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3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管理全市性重大文化和旅游活动，指导全市重点文化设施、旅游设施和广播电视重点基础设施建设，组织全市文化和旅游整体形象宣传推广，促进文化产业和旅游产业对外合作和国际市场推广，制定旅游市场开发战略并组织实施，指导、推进全域旅游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指导、管理文艺事业，指导艺术创作生产，扶持体现社会主义核心价值观、具有导向性代表性示范性的文艺作品，推动各门类艺术、各艺术品种发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负责全市公共文化事业发展，推进全市文化和旅游公共服务体系建设，深入实施文化惠民工程，统筹推进基本公共文化服务标准化、均等化。组织实施公共服务重大公益工程和公益活动，扶助老少边贫地区广播电视建设和发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指导、推进文化和旅游科技创新发展，推进文化和旅游行业信息化、标准化建设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7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负责推动完善全市文物和博物馆公共文化服务体系建设，拟定文物和博物馆公共资源共享规划并推动实施。指导全市文物和博物馆的业务工作，协调博物馆间的交流与协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8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负责全市非物质文化遗产保护，推动非物质文化遗产的保护、传承、普及、弘扬和振兴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9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统筹规划全市文化产业和旅游产业，组织实施文化和旅游资源普查、挖掘、保护和利用工作，促进文化产业和旅游产业发展。指导、协调、推动广播电视领域产业发展，制定发展规划、产业政策并组织实施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1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）指导全市文化和旅游市场发展，对文化和旅游市场经营进行行业监管，推进文化和旅游行业信用体系建设，依法规范文化和旅游市场。负责对各类广播电视机构进行业务指导和行业监管，会同有关部门对网络视听节目服务机构进行管理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1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指导全市文化市场综合执法，组织查处全市性、跨区域文化、文物、出版、广播电视、电影、旅游等市场的违法行为，督查督办大案要案，维护市场秩序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2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指导、管理全市文化、旅游、广播电视和文物对外及对港澳台交流、合作和宣传、推广工作，组织大型文化和旅游对外及对港澳台交流活动，推动岳阳文化走出去。负责广播电视节目的进口、收录和管理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3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指导电视剧行业发展和电视剧创作生产。监督管理、审查广播电视节目、网络视听节目的内容和质量。指导、监管广播电视广告播放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4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指导、协调广播电视全市性重大宣传活动，指导实施广播电视节目评价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5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负责推进广播电视与新媒体新技术新业态融合发展，推进广电网与电信网、互联网三网融合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6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组织制定广播电视科技发展规划、政策并组织实施和监督检查。负责对广播电视节目传输覆盖、监测和安全播出进行监管，指导、推进国家应急广播体系建设。指导、协调广播电视系统安全和保卫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7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指导文化、旅游、广播电视、网络视听、文物等行业人才队伍建设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8)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协调指导全市文物和博物馆安全防范工作。履行文物行政执法督察和文物安全督察职责，配合有关部门查处文物违法的重大案件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 xml:space="preserve">(19)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承办市委、市政府交办的其他任务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二）机构设置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根据编委核定，我局内设科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17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个，全部纳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年部门预算编制范围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内设科室分别是：办公室、政策法规科、艺术科、公共服务科、科技教育科、 非物质文化遗产科、产业发展科、 资源开发与全域旅游推进科（红色旅游指导科）、市场管理科（加挂行政审批科）、综合执法监督科、推广传播和交流合作科、文物科、博物馆科、传媒机构管理科、宣传和播出管理科、人事科、财务科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机关党委（纪委）。负责机关和直属单位的党群、纪检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sz w:val="28"/>
                <w:szCs w:val="28"/>
                <w:u w:val="none"/>
              </w:rPr>
              <w:t>　　离退休人员管理服务科。负责离退休人员管理服务工作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、部门预算单位构成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所属单位包括艺术馆、文艺研究所、巴陵戏研究传承院、图书馆、博物馆、文艺会展中心、美术馆、城区文物保护中心、文化市场综合执法局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我部门所属二级预算单位均已单独公开预算，因此，纳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部门预算公开范围的为本部门（单位）自己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三、部门（单位）收支总体情况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部门预算包括本级预算（本部门所属二级预算单位均由财政独立批复预算，并已单独公开预算）。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收入包括经费拨款，也包括行政事业性收费收入和国有资源有偿使用收入；支出包括保障单位基本运行的经费，也包括项目经费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一）收入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包括一般公共预算、政府性基金、国有资本经营预算等财政拨款收入，以及经营收入、事业收入等单位资金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收入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，一般公共预算拨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政府性基金预算拨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（所以公开的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-17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为空表），国有资本经营预算拨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（所以公开的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为空表），财政专户管理资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（所以公开的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9-2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为空表），上级补助收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事业单位经营收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他收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上年结转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收入较去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3.9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降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9.4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原因是旅游执法大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编制已转至岳阳市文化市场综合行政执法支队，减少了人员经费和公共支出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二）支出预算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支出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，文化旅游体育与传媒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12.3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社会保障和就业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1.6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卫生健康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53.79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住房保障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56.58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支出较去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3.9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基本支出较去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2.3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原因是因为旅游执法大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编制已转至岳阳市文化市场综合行政执法支队，减少了人员经费和公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用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支出；项目支出较去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原因是出租门面所交租金已收归机关事务管理局，本年无项目收入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四、一般公共预算拨款支出预算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一般公共预算拨款支出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，文化旅游体育与传媒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12.3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76.1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社会保障和就业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1.6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0.2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卫生健康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53.79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.7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住房保障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56.58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7.0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。具体安排情况如下：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一）基本支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基本支出年初预算数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二）项目支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项目支出年初预算数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是指单位为完成特定行政工作任务或事业发展目标而发生的支出，包括有关业务工作经费、运行维护经费等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五、政府性基金预算支出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度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无政府性基金安排的支出，所以公开的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5-17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为空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六、其他重要事项的情况说明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一）机关运行经费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机关运行经费当年一般公共预算拨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37.8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较去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0.1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降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6.9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原因是旅游执法大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编制已转至岳阳市文化市场综合行政执法支队，减少了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和公用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支出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二）“三公”经费预算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“三公”经费预算数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2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公务接待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9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因公出国（境）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公务用车购置及运行费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3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（其中公务用车购置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公务用车运行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3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）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比上一年减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变化率为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</w:t>
            </w:r>
            <w:bookmarkStart w:id="0" w:name="_GoBack"/>
            <w:bookmarkEnd w:id="0"/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.22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%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主要原因是推广使用公务用车平台，降低公务用车运行费用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三）一般性支出情况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会议费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拟召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次会议，人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9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，内容为全市文化旅游广电工作会议；培训费预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3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，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拟开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次培训，人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，内容为旅游行业培训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度本部门（单位）未计划举办节庆、晚会、论坛、赛事活动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四）政府采购情况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度本部门（单位）未安排政府采购预算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五）国有资产占有使用及新增资产配置情况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月底，本单位共有车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辆，其中领导干部用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辆，一般公务用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辆，其他用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辆。单位价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以上通用设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台，岳阳市广播电视安全播出综合监管平台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以上的大型设备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度本部门（单位）未计划处置或新增车辆、设备等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六）预算绩效目标说明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本部门（单位）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所有支出实行绩效目标管理。纳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年单位整体支出绩效目标的金额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其中，基本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804.35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项目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0.00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万元，绩效目标详见文尾附表中预算公开表格的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22-23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七、名词解释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  <w:t xml:space="preserve">    2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8"/>
                <w:szCs w:val="28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第二部分  部门预算公开表格</w:t>
            </w:r>
          </w:p>
        </w:tc>
      </w:tr>
      <w:tr>
        <w:trPr>
          <w:trHeight w:val="23" w:hRule="atLeast"/>
        </w:trPr>
        <w:tc>
          <w:tcPr>
            <w:tcW w:w="974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一、收支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、收入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三、支出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四、支出预算分类汇总表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五、支出预算分类汇总表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六、财政拨款收支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七、一般公共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八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工资福利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九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工资福利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部门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对个人和家庭的补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一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人员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对个人和家庭的补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二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公用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商品和服务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三、一般公共预算基本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--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公用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商品和服务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部门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四、一般公共预算“三公”经费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五、政府性基金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六、政府性基金预算支出分类汇总表（按政府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七、政府性基金预算支出分类汇总表（按部门预算经济分类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八、国有资产经营预算支出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十九、纳入专户管理的非税收入拨款支出预算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按政府预算经济分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、纳入专户管理的非税收入拨款支出预算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一、支出预算项目明细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二、财政支出项目预算绩效目标申报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三、部门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单位</w:t>
            </w:r>
            <w:r>
              <w:rPr>
                <w:rFonts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整体支出预算绩效目标申报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二十四、一般公共预算基本支出总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auto"/>
                <w:kern w:val="0"/>
                <w:sz w:val="28"/>
                <w:szCs w:val="28"/>
                <w:u w:val="none"/>
                <w:lang w:val="en-US" w:eastAsia="zh-CN" w:bidi="ar-SA"/>
              </w:rPr>
              <w:t>注：以上部门预算公开报表中，空表表示本部门（单位）无相关收支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lineRule="exact" w:line="580" w:before="0" w:after="0"/>
      <w:ind w:hanging="0"/>
      <w:jc w:val="both"/>
    </w:pPr>
    <w:rPr>
      <w:rFonts w:ascii="Times New Roman" w:hAnsi="Times New Roman" w:eastAsia="仿宋_GB2312" w:cs="" w:cstheme="minorBidi"/>
      <w:color w:val="auto"/>
      <w:kern w:val="2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uiPriority w:val="0"/>
    <w:semiHidden/>
    <w:unhideWhenUsed/>
    <w:qFormat/>
    <w:pPr>
      <w:keepNext w:val="true"/>
      <w:keepLines/>
      <w:spacing w:lineRule="auto" w:line="412" w:beforeAutospacing="0" w:before="260" w:afterAutospacing="0" w:after="260"/>
      <w:ind w:firstLine="643"/>
      <w:outlineLvl w:val="1"/>
    </w:pPr>
    <w:rPr>
      <w:rFonts w:ascii="Arial" w:hAnsi="Arial" w:eastAsia="黑体" w:cs="Times New Roman"/>
      <w:b/>
      <w:sz w:val="32"/>
    </w:rPr>
  </w:style>
  <w:style w:type="paragraph" w:styleId="Heading3">
    <w:name w:val="Heading 3"/>
    <w:basedOn w:val="Normal"/>
    <w:next w:val="Normal"/>
    <w:link w:val="3Char"/>
    <w:uiPriority w:val="0"/>
    <w:semiHidden/>
    <w:unhideWhenUsed/>
    <w:qFormat/>
    <w:pPr>
      <w:keepNext w:val="true"/>
      <w:keepLines/>
      <w:spacing w:lineRule="auto" w:line="412" w:beforeAutospacing="0" w:before="260" w:afterAutospacing="0" w:after="260"/>
      <w:outlineLvl w:val="2"/>
    </w:pPr>
    <w:rPr>
      <w:rFonts w:ascii="Calibri" w:hAnsi="Calibri" w:eastAsia="楷体_GB2312" w:cs="Arial"/>
      <w:b/>
      <w:sz w:val="32"/>
      <w:szCs w:val="2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3Char" w:customStyle="1">
    <w:name w:val="标题 3 Char"/>
    <w:link w:val="Heading3"/>
    <w:uiPriority w:val="0"/>
    <w:qFormat/>
    <w:rPr>
      <w:rFonts w:ascii="Calibri" w:hAnsi="Calibri" w:eastAsia="楷体_GB2312" w:cs="Arial"/>
      <w:b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9</Pages>
  <Words>4680</Words>
  <Characters>4983</Characters>
  <CharactersWithSpaces>521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49:00Z</dcterms:created>
  <dc:creator>German Phillip</dc:creator>
  <dc:description/>
  <dc:language>en-US</dc:language>
  <cp:lastModifiedBy>Administrator</cp:lastModifiedBy>
  <dcterms:modified xsi:type="dcterms:W3CDTF">2022-09-07T09:4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219538EDF46959B5622A147A8E479</vt:lpwstr>
  </property>
  <property fmtid="{D5CDD505-2E9C-101B-9397-08002B2CF9AE}" pid="3" name="KSOProductBuildVer">
    <vt:lpwstr>2052-11.1.0.12313</vt:lpwstr>
  </property>
</Properties>
</file>