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黑体" w:hAnsi="黑体;黑体" w:eastAsia="黑体;黑体" w:cs="黑体;黑体"/>
          <w:sz w:val="32"/>
          <w:szCs w:val="32"/>
          <w:lang w:val="en-US" w:eastAsia="zh-CN"/>
        </w:rPr>
      </w:pPr>
      <w:r>
        <w:rPr>
          <w:rFonts w:ascii="黑体;黑体" w:hAnsi="黑体;黑体" w:cs="黑体;黑体" w:eastAsia="黑体;黑体"/>
          <w:sz w:val="32"/>
          <w:szCs w:val="32"/>
        </w:rPr>
        <w:t>附件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年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lang w:eastAsia="zh-CN"/>
        </w:rPr>
        <w:t>度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16"/>
        <w:gridCol w:w="908"/>
        <w:gridCol w:w="998"/>
        <w:gridCol w:w="1002"/>
        <w:gridCol w:w="1324"/>
        <w:gridCol w:w="963"/>
        <w:gridCol w:w="1199"/>
        <w:gridCol w:w="163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9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eastAsia="zh-CN"/>
              </w:rPr>
              <w:t>其他事业发展类资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岳阳市林业局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湖南东洞庭湖国家级自然保护区管理局</w:t>
            </w:r>
          </w:p>
        </w:tc>
      </w:tr>
      <w:tr>
        <w:trPr/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84.9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84.9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84.9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84.9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218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4"/>
                <w:lang w:val="en-US" w:eastAsia="zh-CN"/>
              </w:rPr>
              <w:t>1.</w:t>
            </w:r>
            <w:r>
              <w:rPr>
                <w:rFonts w:eastAsia="仿宋_GB2312;仿宋"/>
                <w:kern w:val="0"/>
                <w:sz w:val="24"/>
              </w:rPr>
              <w:t>鸟类、麋鹿、植被、东方田鼠的物种多样性调查；野生动物疫源疫病监测与防控；野生动物救护；湿地修复项目点的监测；鸟类</w:t>
            </w:r>
            <w:r>
              <w:rPr>
                <w:rFonts w:eastAsia="仿宋_GB2312;仿宋"/>
                <w:kern w:val="0"/>
                <w:sz w:val="24"/>
              </w:rPr>
              <w:t>GPS</w:t>
            </w:r>
            <w:r>
              <w:rPr>
                <w:rFonts w:eastAsia="仿宋_GB2312;仿宋"/>
                <w:kern w:val="0"/>
                <w:sz w:val="24"/>
              </w:rPr>
              <w:t>卫星追踪等专项调查和科研工作。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2.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按要求整改保护区生态环境破坏问题；进一步推进《岳阳市东洞庭湖国家级自然保护区条例》实施落实；加强大小西湖、丁字堤生境工程生态矮围管理。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3.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根据相关要求和制度完善保护区建设并标准化；推进建议提案办理落实。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4.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爱鸟周、湿地日、野生动物保护日等宣传；自然学校的建立和运行；生态教材的师资培训与推广；未成年人生态教育；新闻媒体宣传；网站和微信公众号的运营。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5.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推进湿地保护与恢复项目开展实施；山水林田湖草项目、二期项目、三峡后续项目进行竣工验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、科学编制监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测方案、科学开展监测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根据监测方案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组织人员开展了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次环洞庭湖越冬水鸟同步调查）、强化野生动物疫源疫病监测防控和救治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、积极推动《岳阳市东洞庭湖国家级自然保护区条例》实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展保护区突出生态环境问题核查整改工作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、加大巡查执法力度，严厉打击各类违法违规行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多次联合岳阳市森林公安局等职能部门开展麋鹿、鸟类等野生动物保护集中巡护执法行动，销毁捕鸟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余米，查获非法狩猎案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起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、持续加强媒体宣传，全年在各级媒体报道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余次；开展内容丰富的宣传活动。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、我局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争取各级项目资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335.5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，湿地保护与恢复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、湿地生态修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GEF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等有序进行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申报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项目申报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《湖南东洞庭湖国际重要湿地生态效益补偿项目》项目申请储备入库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科研监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次科研监测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展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科研监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物多样性监测数据报告得到专家认可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物多样性监测数据报告得到专家认可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物多样性监测数据报告得到专家认可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环保工作公众参与率提高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态环保工作公众参与率提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态环保工作公众参与率提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所有项目在预算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全年预算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4184.9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万元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84.9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本单位是公益一类事业单位，无经济效益指标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公众参与环保意识增强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形成湿地文化氛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在保护区内形成比较浓厚的文化氛围，有效地满足人民群众日益增长的物资文化生活需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在保护区内形成比较浓厚的文化氛围，有效地满足人民群众日益增长的物资文化生活需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洞庭湖湿地保护知名度提升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环境持续向好发展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科研监测数据科学准确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提高洞庭湖生物的多样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提高洞庭湖生物的多样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违法行为下降率提高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提高洞庭湖生物的多样性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提高洞庭湖生物的多样性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共享科研监测数据满意度高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;仿宋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;仿宋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曾娟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-5-28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 xml:space="preserve">18873000336 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altName w:val="SimSun"/>
    <w:charset w:val="86"/>
    <w:family w:val="auto"/>
    <w:pitch w:val="default"/>
  </w:font>
  <w:font w:name="黑体">
    <w:charset w:val="00"/>
    <w:family w:val="auto"/>
    <w:pitch w:val="default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;仿宋" w:hAnsi="仿宋;仿宋" w:eastAsia="宋体;SimSun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21"/>
    <w:pPr>
      <w:widowControl w:val="false"/>
      <w:spacing w:before="0" w:after="12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1">
    <w:name w:val="Body Text Indent 21"/>
    <w:basedOn w:val="Normal"/>
    <w:next w:val="Header"/>
    <w:qFormat/>
    <w:pPr>
      <w:widowControl/>
      <w:overflowPunct w:val="false"/>
      <w:autoSpaceDE w:val="false"/>
      <w:spacing w:lineRule="auto" w:line="360"/>
      <w:ind w:firstLine="555"/>
      <w:textAlignment w:val="baseline"/>
    </w:pPr>
    <w:rPr>
      <w:rFonts w:ascii="宋体;SimSun" w:hAnsi="宋体;SimSun"/>
      <w:spacing w:val="12"/>
      <w:kern w:val="0"/>
      <w:sz w:val="24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33:17Z</dcterms:created>
  <dc:creator>Administrator</dc:creator>
  <dc:description/>
  <dc:language>en-US</dc:language>
  <cp:lastModifiedBy>iPhone</cp:lastModifiedBy>
  <dcterms:modified xsi:type="dcterms:W3CDTF">2023-09-22T05:2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D1720576B45BEB189F9E1B512B53A_12</vt:lpwstr>
  </property>
  <property fmtid="{D5CDD505-2E9C-101B-9397-08002B2CF9AE}" pid="3" name="KSOProductBuildVer">
    <vt:lpwstr>2052-12.3.2</vt:lpwstr>
  </property>
</Properties>
</file>