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  <w:t>202</w:t>
      </w:r>
      <w:r>
        <w:rPr>
          <w:rFonts w:eastAsia="方正小标宋_GBK" w:cs="方正小标宋_GBK" w:ascii="方正小标宋_GBK" w:hAnsi="方正小标宋_GBK"/>
          <w:sz w:val="84"/>
          <w:szCs w:val="8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sz w:val="84"/>
          <w:szCs w:val="84"/>
        </w:rPr>
        <w:t>年度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56"/>
          <w:szCs w:val="56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岳阳市市场监管综合行政执法支队部门决算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56"/>
          <w:szCs w:val="56"/>
        </w:rPr>
      </w:pPr>
      <w:r>
        <w:rPr>
          <w:rFonts w:eastAsia="方正小标宋_GBK" w:cs="方正小标宋_GBK" w:ascii="方正小标宋_GBK" w:hAnsi="方正小标宋_GBK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岳阳市市场监管综合行政执法支队</w:t>
      </w:r>
      <w:r>
        <w:rPr>
          <w:rFonts w:ascii="黑体" w:hAnsi="黑体" w:cs="黑体"/>
          <w:b w:val="false"/>
          <w:bCs/>
          <w:sz w:val="28"/>
          <w:szCs w:val="28"/>
          <w:lang w:eastAsia="zh-CN"/>
        </w:rPr>
        <w:t>部门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八、</w:t>
      </w:r>
      <w:r>
        <w:rPr>
          <w:rFonts w:ascii="仿宋_GB2312" w:hAnsi="仿宋_GB2312" w:cs="仿宋_GB2312" w:eastAsia="仿宋_GB2312"/>
          <w:sz w:val="28"/>
          <w:szCs w:val="28"/>
        </w:rPr>
        <w:t>国有资本经营预算财政拨款支出决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十四、</w:t>
      </w:r>
      <w:r>
        <w:rPr>
          <w:rFonts w:ascii="仿宋_GB2312" w:hAnsi="仿宋_GB2312" w:cs="仿宋_GB2312" w:eastAsia="仿宋_GB2312"/>
          <w:sz w:val="28"/>
          <w:szCs w:val="28"/>
        </w:rPr>
        <w:t>关于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  <w:r>
        <w:br w:type="page"/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岳阳市市场监管综合行政执法支队</w:t>
      </w:r>
      <w:r>
        <w:rPr>
          <w:rFonts w:ascii="方正小标宋_GBK" w:hAnsi="方正小标宋_GBK" w:cs="方正小标宋_GBK" w:eastAsia="方正小标宋_GBK"/>
          <w:sz w:val="84"/>
          <w:szCs w:val="84"/>
          <w:lang w:eastAsia="zh-CN"/>
        </w:rPr>
        <w:t>部门</w:t>
      </w:r>
      <w:r>
        <w:rPr>
          <w:rFonts w:ascii="方正小标宋_GBK" w:hAnsi="方正小标宋_GBK" w:cs="方正小标宋_GBK" w:eastAsia="方正小标宋_GBK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/>
          <w:b w:val="false"/>
          <w:bCs w:val="false"/>
          <w:sz w:val="32"/>
          <w:szCs w:val="32"/>
        </w:rPr>
        <w:t>部门</w:t>
      </w:r>
      <w:r>
        <w:rPr>
          <w:rFonts w:ascii="黑体" w:hAnsi="黑体" w:cs="黑体"/>
          <w:b w:val="false"/>
          <w:bCs/>
          <w:sz w:val="32"/>
          <w:szCs w:val="32"/>
        </w:rPr>
        <w:t>职责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一）履行法律、法规及规章赋予市场监管行政强制、行政处罚及与执法相关的行政检查等职能。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二）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一）内设机构设置。岳阳市市场监管综合行政执法支队内设机构包括：综合科、后勤装备科、协调科、财务科、人事科五个机构，法制大队、直属一大队、直属二大队、直属三大队、直属四大队、直属五大队、直属六大队、直属七大队、直属八大队九个大队。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二）决算单位构成。岳阳市市场监管综合行政执法支队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部门决算汇总公开单位构成包括：岳阳市市场监管综合行政执法支队本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不包含下属单位和机构。本单位无独立核算的下属单位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度部门决算汇总公开单位仅包括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岳阳市市场监管综合行政执法支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本级。</w:t>
      </w:r>
    </w:p>
    <w:p>
      <w:pPr>
        <w:pStyle w:val="Normal"/>
        <w:jc w:val="left"/>
        <w:rPr>
          <w:rFonts w:ascii="仿宋_GB2312" w:hAnsi="仿宋_GB2312" w:eastAsia="仿宋_GB2312" w:cs="宋体;方正书宋_GBK"/>
          <w:sz w:val="28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28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;方正书宋_GBK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;方正书宋_GBK"/>
          <w:sz w:val="72"/>
          <w:szCs w:val="72"/>
          <w:lang w:eastAsia="zh-CN"/>
        </w:rPr>
      </w:pPr>
      <w:r>
        <w:rPr>
          <w:rFonts w:eastAsia="宋体;方正书宋_GBK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  <w:r>
        <w:br w:type="page"/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0"/>
          <w:szCs w:val="70"/>
        </w:rPr>
      </w:pPr>
      <w:r>
        <w:rPr>
          <w:rFonts w:eastAsia="方正小标宋_GBK" w:cs="方正小标宋_GBK" w:ascii="方正小标宋_GBK" w:hAnsi="方正小标宋_GBK"/>
          <w:sz w:val="70"/>
          <w:szCs w:val="70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0"/>
          <w:szCs w:val="70"/>
        </w:rPr>
      </w:pPr>
      <w:r>
        <w:rPr>
          <w:rFonts w:eastAsia="方正小标宋_GBK" w:cs="方正小标宋_GBK" w:ascii="方正小标宋_GBK" w:hAnsi="方正小标宋_GBK"/>
          <w:sz w:val="70"/>
          <w:szCs w:val="70"/>
        </w:rPr>
        <w:t>202</w:t>
      </w:r>
      <w:r>
        <w:rPr>
          <w:rFonts w:eastAsia="方正小标宋_GBK" w:cs="方正小标宋_GBK" w:ascii="方正小标宋_GBK" w:hAnsi="方正小标宋_GBK"/>
          <w:sz w:val="70"/>
          <w:szCs w:val="70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sz w:val="70"/>
          <w:szCs w:val="70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70"/>
          <w:szCs w:val="7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说明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决算编制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</w:t>
      </w:r>
      <w:r>
        <w:rPr>
          <w:rFonts w:ascii="仿宋_GB2312" w:hAnsi="仿宋_GB2312" w:cs="仿宋_GB2312" w:eastAsia="仿宋_GB2312"/>
          <w:sz w:val="32"/>
          <w:szCs w:val="32"/>
        </w:rPr>
        <w:t>明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“金额单位：元</w:t>
      </w:r>
      <w:r>
        <w:rPr>
          <w:rFonts w:ascii="仿宋_GB2312" w:hAnsi="仿宋_GB2312" w:cs="仿宋_GB2312" w:eastAsia="仿宋_GB2312"/>
          <w:sz w:val="32"/>
          <w:szCs w:val="32"/>
        </w:rPr>
        <w:t>”，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套部门决算文字说明</w:t>
      </w:r>
      <w:r>
        <w:rPr>
          <w:rFonts w:ascii="仿宋_GB2312" w:hAnsi="仿宋_GB2312" w:cs="仿宋_GB2312" w:eastAsia="仿宋_GB2312"/>
          <w:sz w:val="32"/>
          <w:szCs w:val="32"/>
        </w:rPr>
        <w:t>和公开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</w:t>
      </w:r>
      <w:r>
        <w:rPr>
          <w:rFonts w:ascii="仿宋_GB2312" w:hAnsi="仿宋_GB2312" w:cs="仿宋_GB2312" w:eastAsia="仿宋_GB2312"/>
          <w:sz w:val="32"/>
          <w:szCs w:val="32"/>
        </w:rPr>
        <w:t>取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换为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单位：</w:t>
      </w:r>
      <w:r>
        <w:rPr>
          <w:rFonts w:ascii="仿宋_GB2312" w:hAnsi="仿宋_GB2312" w:cs="仿宋_GB2312" w:eastAsia="仿宋_GB2312"/>
          <w:sz w:val="32"/>
          <w:szCs w:val="32"/>
        </w:rPr>
        <w:t>万元”，可能导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文字说明中的各项数据取数以及公开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的各项数据取数之间存在</w:t>
      </w:r>
      <w:r>
        <w:rPr>
          <w:rFonts w:eastAsia="仿宋_GB2312" w:cs="仿宋_GB2312" w:ascii="仿宋_GB2312" w:hAnsi="仿宋_GB2312"/>
          <w:sz w:val="32"/>
          <w:szCs w:val="32"/>
        </w:rPr>
        <w:t>0.01</w:t>
      </w:r>
      <w:r>
        <w:rPr>
          <w:rFonts w:ascii="仿宋_GB2312" w:hAnsi="仿宋_GB2312" w:cs="仿宋_GB2312" w:eastAsia="仿宋_GB2312"/>
          <w:sz w:val="32"/>
          <w:szCs w:val="32"/>
        </w:rPr>
        <w:t>的尾数差异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以下文字说明中，部分科目由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无法计算完成年初预算的百分比，故未描述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XX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收、支总计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48.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。与上年相比，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35.9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增长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.76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主要是因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有年初结转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收入合计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21.1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：财政拨款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15.3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9.73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上级补助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事业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经营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附属单位上缴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其他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.7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.27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支出合计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46.6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：基本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155.3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3.8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项目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991.3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6.18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上缴上级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经营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对附属单位补助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财政拨款收、支总计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15.4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与上年相比，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3.2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增长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.13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主要是因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有年初财政拨款结转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财政拨款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14.4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本年支出合计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8.5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与上年相比，财政拨款支出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68.6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增长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.66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主要是因为市场监管执法项目支出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财政拨款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114.4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主要用于以下方面：一般公共服务（类）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960.8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2.74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社会保障和就业（类）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6.1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.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卫生健康（类）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7.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.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4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财政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拨款支出年初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357.5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14.4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55.75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行政运行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132.0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188.1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4.95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决算数大于年初预算数的主要原因是：财政统一追加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一般行政管理事务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3.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80.3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187.9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决算数大于年初预算数的主要原因是：财政统一追加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市场秩序执法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42.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于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无法计算百分比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大于年初预算数的主要原因是：市局统一拨款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药品事务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.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于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无法计算百分比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大于年初预算数的主要原因是：市局统一拨款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食品安全监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9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于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无法计算百分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决算数大于年初预算数的主要原因是：市局统一拨款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事业运行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8.2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8.2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,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数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我单位严格按预算执行决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一般公共服务支出（类）市场监督管理事务（款）其他市场监督管理事务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96.5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于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无法计算百分比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大于年初预算数的主要原因是：市局统一拨款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社会保障和就业支出（类）行政事业单位养老支出（款）机关事业单位基本养老保险缴费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2.3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2.3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数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我单位严格按预算执行决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社会保障和就业支出（类）残疾人事业（款）其他残疾人事业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.8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8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数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我单位严格按预算执行决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卫生健康支出（类）行政事业单位医疗（款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行政单位医疗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7.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7.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决算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初预算数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我单位严格按预算执行决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财政拨款基本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123.0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人员经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913.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基本支出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1.3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,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主要包括基本工资、津贴补贴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奖金、伙食补助费、绩效工资、机关事业单位基本养老保险缴费、职业年金缴费、职工基本医疗保险缴费、公务员医疗补助缴费、其他社会保障缴费、住房公积金、医疗费、其他工资福利支出、离休费、退休费、抚恤金、生活补助、医疗费补助、奖励金、其他对个人和家庭的补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公用经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9.8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基本支出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8.68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主要包括办公费、印刷费、咨询费、手续费、水费、电费、邮电费、取暖费、物业管理费、差旅费、因公出国（境）费用、维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信息网络及软件购置更新、公务用车购置、其他交通工具购置、文物和陈列品购置、无形资产购置、其他资本性支出、赠与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单位无政府性基金收支。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政府性基金预算财政拨款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；年初结转和结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；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基本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项目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；年末结转和结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</w:rPr>
        <w:t>国有资本经营预算财政拨款支出决算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单位无国有资本经营预算财政拨款支出。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国有资本经营预算财政拨款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收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；年初结转和结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其中基本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项目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年末结转和结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三公”经费财政拨款支出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0.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3.7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79.2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因公出国（境）费支出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由于决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无法计算完成百分比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算数等于预算数，主要原因是我单位严格按预算执行决算；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公务接待费支出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.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  <w:t>3.6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万元，完成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0.83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决算数小于预算数的主要原因是我单位按有关政策厉行节约，严控公务接待支出；与上年相比减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.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万元，减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5.05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减少的主要原因是我单位按有关政策厉行节约，严控公务接待支出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务用车购置费支出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.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由于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无法计算百分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决算数大于预算数的主要原因是我单位因执法需要购置两台公务车；与上年相比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.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万元，增加的主要原因是我单位因执法需要购置两台公务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yellow"/>
          <w:lang w:val="en-US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务用车运行维护费支出预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4.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7.9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完成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74.96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决算数小于预算数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我单位按有关政策厉行节约，严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务用车运行维护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与上年相比增加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.9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.45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增加的主要原因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新购置的两台公务车需要运行维护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“三公”经费财政拨款支出决算中，公务接待费支出决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6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5.36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,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因公出国（境）费支出决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务用车购置费及运行维护费支出决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.1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4.64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仿宋_GB2312" w:cs="楷体"/>
          <w:b/>
          <w:b/>
          <w:bCs/>
          <w:i/>
          <w:i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因公出国（境）费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全年安排因公出国（境）团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个，累计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我单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度无因公出国（境）费支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公务接待费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6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全年共接待来访团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个、来宾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9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次，主要是执法办案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公务用车购置费及运行维护费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.1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：公务用车购置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.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单位本级更新公务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务用车运行维护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7.9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主要是公车加油维修保险支出，截止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，我单位开支财政拨款的公务用车保有量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十、</w:t>
      </w:r>
      <w:r>
        <w:rPr>
          <w:rFonts w:ascii="黑体" w:hAnsi="黑体" w:cs="黑体"/>
          <w:b w:val="false"/>
          <w:bCs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楷体" w:hAnsi="楷体" w:eastAsia="仿宋_GB2312" w:cs="楷体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部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机关运行经费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9.8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比上年决算数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8.58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增长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2.53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主要原因是：增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1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专案等办案开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度，会议费年初预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.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.2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用于召开市场监管综合执法规范化建设研讨会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，内容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市场监管综合行政执法规范化建设情况介绍、经验交流、课题研讨。</w:t>
      </w:r>
    </w:p>
    <w:p>
      <w:pPr>
        <w:pStyle w:val="Default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培训费年初预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.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支出决算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.0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完成年初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.6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用于开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全市市场监管执法稽查业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培训，人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，内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为医疗器械执法实务及广告宣传执法实务。</w:t>
      </w:r>
    </w:p>
    <w:p>
      <w:pPr>
        <w:pStyle w:val="Default"/>
        <w:ind w:firstLine="640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本单位无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举办节庆、晚会、论坛、赛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活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的预算和支出决算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部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度政府采购支出总额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31.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其中：政府采购货物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6.9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、政府采购工程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、政府采购服务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34.1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。授予中小企业合同金额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31.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政府采购支出总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其中：授予小微企业合同金额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31.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占授予中小企业合同金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货物采购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授予中小企业合同金额占货物支出金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工程采购授予中小企业合同金额占工程支出金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服务采购授予中小企业合同金额占服务支出金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截至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，本单位共有车辆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，其中，主要领导干部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，机要通信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、应急保障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、执法执勤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、特种专业技术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、其他用车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辆；单位价值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以上通用设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台（套）；单位价值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以上专用设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根据预算绩效管理要求，我们组织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14.4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政府性基金预算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国有资本经营预算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整体支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46.6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其中：基本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1155.3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991.3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分，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个，共涉及资金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  <w:lang w:val="en-US" w:eastAsia="zh-CN" w:bidi="ar-SA"/>
        </w:rPr>
        <w:t>991.3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组织对政府性基金预算项目支出开展绩效自评，项目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个，共涉及资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占政府性基金预算项目支出总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组织对国有资本经营预算项目支出开展绩效自评，项目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个，共涉及资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占国有资本经营预算项目支出总额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从评价情况来看，项目绩效自评得分分别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分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分，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部门决算中绩效自评结果情况。 </w:t>
      </w:r>
    </w:p>
    <w:p>
      <w:pPr>
        <w:pStyle w:val="ListParagrapha0f507d56e284914b37f020b7d2b0f7c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分。全年预算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48.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执行数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146.6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99.93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绩效目标完成情况：一是坚持将查办案件严惩违法作为维护市场秩序的核心根本，摆在首要位置紧抓不放。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，支队查办各类案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起，罚没款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38.3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。联合岳阳市公安局和贵阳市公安局查办的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2·2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假冒注册商标案，抓获犯罪嫌疑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名，查处网络推广公司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家，捣毁假酒生产、仓储窝点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处，涉案金额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.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亿元，案件被公安部挂牌督办；二是打击加油站计量作弊专项行动。联合市公安局对全市加油站进行突击检查，重点打击加油机加装计量作弊装置、更换加油机计控主板等计量违法行为，暗访加油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0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座，发现计量作弊行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起，立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件，罚没款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余万元。加油站计量作弊系列案件的查处，回应了民生关切，震慑了违法者，维护了市场秩序，保护了消费者的合法权益；三是在省药监局的指导下，采取省市区三级联动、行刑衔接联动的执法方式，依法打掉了中南大市场、花板桥黄金街等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个涉嫌非法加工中药丸剂黑窝点；四是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，央视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·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晚会曝光了酸菜腌制原料加工问题，涉及我市华容、君山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家企业，事态严峻、情况复杂。我支队第一时间直击现场，积极稳妥处置舆情，有力有序督查指导。同步开展食品行业排查整治，助力芥菜产业提质升级，化危为机；五是以“执法规范化”为统领，理顺行政执法事权，实现执法与监管有效衔接，全面规范执法行为。我支队出台了一个《指导意见》，编撰了一套《执法手册》，完善了一批制度机制。发现的主要问题及原因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财政财务管理越来越规范，对内部控制管理、资产管理、预算绩效管理、新政府会计制度核算管理等对财务人员专业素质要求越来越高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；二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虽然实施绩效管理后财政预算资金管理精细化水平已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有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提高，但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部分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绩效指标设置的精准性、合理性上有待进一步改善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下一步改进措施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加强预算绩效管理，从数量、质量、成本和时效等方面进行绩效目标细化，进一步提高预算绩效目标制定的科学性、合理性。项目实施过程中，加强预算绩效执行监控，跟踪实施动态绩效，不断提高财政资金使用效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；二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规范账务处理，提高财务信息质量。严格按照《会计法》、《行政单位会计制度》、《行政单位财务规则》等规定执行财务核算，并结合实际情况，完整、准确地披露相关信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；三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加强行政单位新会计制度和新预算法的学习培训，落实预算执行分析，及时了解预算执行差异，合理调整、纠正预算执行偏差，切实提高部门预算收支管理水平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72"/>
          <w:szCs w:val="72"/>
          <w:lang w:val="en-US" w:eastAsia="zh-CN"/>
        </w:rPr>
      </w:r>
      <w:r>
        <w:br w:type="page"/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70"/>
          <w:szCs w:val="70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70"/>
          <w:szCs w:val="70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;方正书宋_GBK" w:hAnsi="宋体;方正书宋_GBK" w:eastAsia="方正小标宋_GBK" w:cs="黑体"/>
          <w:color w:val="000000"/>
          <w:kern w:val="0"/>
          <w:sz w:val="32"/>
          <w:szCs w:val="32"/>
        </w:rPr>
      </w:pPr>
      <w:r>
        <w:rPr>
          <w:rFonts w:eastAsia="方正小标宋_GBK" w:cs="黑体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;方正书宋_GBK" w:hAnsi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;方正书宋_GBK" w:hAnsi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;方正书宋_GBK" w:hAnsi="宋体;方正书宋_GBK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;方正书宋_GBK" w:hAnsi="宋体;方正书宋_GBK" w:cs="黑体"/>
          <w:color w:val="000000"/>
          <w:kern w:val="0"/>
          <w:sz w:val="32"/>
          <w:szCs w:val="32"/>
        </w:rPr>
        <w:t>，包括办公</w:t>
      </w:r>
      <w:r>
        <w:rPr>
          <w:rFonts w:ascii="宋体;方正书宋_GBK" w:hAnsi="宋体;方正书宋_GBK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;方正书宋_GBK" w:hAnsi="宋体;方正书宋_GBK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宋体;方正书宋_GBK" w:hAnsi="宋体;方正书宋_GBK" w:eastAsia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/>
          <w:color w:val="000000"/>
          <w:kern w:val="0"/>
          <w:sz w:val="32"/>
          <w:szCs w:val="32"/>
        </w:rPr>
        <w:t>三、</w:t>
      </w:r>
      <w:r>
        <w:rPr>
          <w:rFonts w:ascii="宋体;方正书宋_GBK" w:hAnsi="宋体;方正书宋_GBK" w:cs="黑体" w:eastAsia="宋体;方正书宋_GBK"/>
          <w:color w:val="000000"/>
          <w:kern w:val="0"/>
          <w:sz w:val="32"/>
          <w:szCs w:val="32"/>
        </w:rPr>
        <w:t>财政拨款收入：是指市级财政当年拨付的资金。</w:t>
      </w:r>
    </w:p>
    <w:p>
      <w:pPr>
        <w:pStyle w:val="Normal"/>
        <w:widowControl/>
        <w:spacing w:lineRule="exact" w:line="600"/>
        <w:ind w:firstLine="660"/>
        <w:rPr>
          <w:rFonts w:ascii="宋体;方正书宋_GBK" w:hAnsi="宋体;方正书宋_GBK" w:eastAsia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 w:eastAsia="宋体;方正书宋_GBK"/>
          <w:color w:val="000000"/>
          <w:kern w:val="0"/>
          <w:sz w:val="32"/>
          <w:szCs w:val="32"/>
        </w:rPr>
        <w:t>四、年初结转和结余：是指以前年度支出预算因客观条件变化未执行完毕、结转到本年度按有关规定继续使用的资金。</w:t>
      </w:r>
    </w:p>
    <w:p>
      <w:pPr>
        <w:pStyle w:val="Normal"/>
        <w:widowControl/>
        <w:spacing w:lineRule="exact" w:line="600"/>
        <w:ind w:firstLine="660"/>
        <w:rPr>
          <w:rFonts w:ascii="宋体;方正书宋_GBK" w:hAnsi="宋体;方正书宋_GBK" w:eastAsia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 w:eastAsia="宋体;方正书宋_GBK"/>
          <w:color w:val="000000"/>
          <w:kern w:val="0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widowControl/>
        <w:spacing w:lineRule="exact" w:line="600"/>
        <w:ind w:firstLine="660"/>
        <w:rPr>
          <w:rFonts w:ascii="宋体;方正书宋_GBK" w:hAnsi="宋体;方正书宋_GBK" w:eastAsia="宋体;方正书宋_GBK" w:cs="黑体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黑体" w:eastAsia="宋体;方正书宋_GBK"/>
          <w:color w:val="000000"/>
          <w:kern w:val="0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ind w:firstLine="640"/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黑体" w:eastAsia="宋体;方正书宋_GBK"/>
          <w:color w:val="000000"/>
          <w:kern w:val="0"/>
          <w:sz w:val="32"/>
          <w:szCs w:val="32"/>
        </w:rPr>
        <w:t>七、一般公共服务（类）：是指用于保障机构正常运行、开展业务等活动的支出。行政运行（项）：是指为保障市委政法委各行政机构正常运转、完成日常工作任务安排的支出。</w:t>
      </w:r>
    </w:p>
    <w:p>
      <w:pPr>
        <w:pStyle w:val="Default"/>
        <w:jc w:val="center"/>
        <w:rPr>
          <w:rFonts w:ascii="宋体;方正书宋_GBK" w:hAnsi="宋体;方正书宋_GBK" w:cs="宋体;方正书宋_GBK"/>
          <w:sz w:val="72"/>
          <w:szCs w:val="72"/>
        </w:rPr>
      </w:pPr>
      <w:r>
        <w:rPr>
          <w:rFonts w:cs="宋体;方正书宋_GBK" w:ascii="宋体;方正书宋_GBK" w:hAnsi="宋体;方正书宋_GBK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;方正书宋_GBK" w:hAnsi="宋体;方正书宋_GBK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;方正书宋_GBK" w:hAnsi="宋体;方正书宋_GBK" w:eastAsia="宋体;方正书宋_GBK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</w:rPr>
        <w:t>202</w:t>
      </w:r>
      <w:r>
        <w:rPr>
          <w:rFonts w:cs="黑体" w:ascii="宋体;方正书宋_GBK" w:hAnsi="宋体;方正书宋_GBK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Paragrapha0f507d56e284914b37f020b7d2b0f7c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a0f507d56e284914b37f020b7d2b0f7c">
    <w:name w:val="List Paragraph_a0f507d5-6e28-4914-b37f-020b7d2b0f7c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32:00Z</dcterms:created>
  <dc:creator>李航 null</dc:creator>
  <dc:description/>
  <dc:language>en-US</dc:language>
  <cp:lastModifiedBy>yyadmin</cp:lastModifiedBy>
  <cp:lastPrinted>2023-08-18T01:28:00Z</cp:lastPrinted>
  <dcterms:modified xsi:type="dcterms:W3CDTF">2024-08-28T09:54:5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C3578E228441B8071CE7AAE66514C</vt:lpwstr>
  </property>
  <property fmtid="{D5CDD505-2E9C-101B-9397-08002B2CF9AE}" pid="3" name="KSOProductBuildVer">
    <vt:lpwstr>2052-11.8.2.10386</vt:lpwstr>
  </property>
</Properties>
</file>