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</w:rPr>
        <w:t>年度</w:t>
      </w:r>
      <w:r>
        <w:rPr>
          <w:rFonts w:ascii="黑体" w:hAnsi="黑体" w:cs="黑体" w:eastAsia="黑体"/>
          <w:sz w:val="44"/>
          <w:szCs w:val="44"/>
          <w:lang w:eastAsia="zh-CN"/>
        </w:rPr>
        <w:t>岳阳市第二社会福利院</w:t>
      </w:r>
      <w:r>
        <w:rPr>
          <w:rFonts w:ascii="黑体" w:hAnsi="黑体" w:cs="黑体" w:eastAsia="黑体"/>
          <w:sz w:val="44"/>
          <w:szCs w:val="44"/>
        </w:rPr>
        <w:t>整体支出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部门（单位）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部门（单位）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院隶属民政局，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残疾人劳动就业提供保障，救灾物资加工，社会老年人的寄养，社会孤寡老人和残疾退休老人的护养及相关社会服务</w:t>
      </w:r>
      <w:r>
        <w:rPr>
          <w:rFonts w:ascii="仿宋" w:hAnsi="仿宋" w:cs="仿宋" w:eastAsia="仿宋"/>
          <w:color w:val="000000"/>
          <w:sz w:val="32"/>
          <w:szCs w:val="32"/>
        </w:rPr>
        <w:t>的纯公益性事业单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部门（单位）整体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50.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60.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涉及流浪乞讨人员救助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社会寄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服务等事项支出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一般公共预算支出情况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基本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年度支出总额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50.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30.5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本年支出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5.88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主要用于：工资福利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79.3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本年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2.84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商品和服务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41.8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本年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8.43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对个人和家庭的补助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8.7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本年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4.54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40"/>
        <w:ind w:left="0" w:firstLine="643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项目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、本年资金收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50.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其中一般公共预算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30.5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政府基金拨款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其他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0.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资金主要用于收寄养人员医、养、康等各项商品服务活动和项目开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本年度项目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本年支出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.58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主要用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寄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服务日常支出，保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三无人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活需要，为院内寄养人员做好照料、护理工作。其中：商品和服务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本年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.58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专项资金管理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项目资金管理严格按照相关专项资金管理办法，合理安排资金开支使用，制度严格执行，会计核算规范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政府性基金预算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全年政府基金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资金主要用于寄养人员医、养、康等各项商品服务活动和项目开展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国有资本经营预算支出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无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社会保险基金预算支出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部门整体支出绩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预算成本未超出预算控制范围，如期完成所设预期目标，从单位实际情况出发，细化区分条目对应、列表清晰，把资金最大限度的用于服务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不断改善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生活条件，持续为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服务。在满足老年人吃饱穿暖的基础上，增加了康复、医疗和娱乐等服务项目，进一步优化了疗养居住环境，院内防护设备设施加强，完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了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建设，增强配套设施设备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存在的问题及原因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员编制严重不足，与日益发展的养老服务业和养老产业相比，目前我院养老服务从业者护理人员年龄结构偏大、人员流动性大，专技人员紧缺，人才引进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下一步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养老工作责任大、风险大，护工队伍整体素质需提升，加强专业护理知识及技能培训，提高业务能力。强学习，防淡化；强管理，防危化；强服务，防弱化；强队伍，防退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部门整体支出绩效自评结果拟应用和公开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本自评结果公开在主管部门政务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他需要说明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 w:before="0" w:after="12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 w:before="0" w:after="120"/>
        <w:jc w:val="center"/>
        <w:rPr>
          <w:rFonts w:ascii="方正小标宋简体" w:hAnsi="方正小标宋简体" w:eastAsia="方正小标宋简体" w:cs="方正小标宋简体"/>
          <w:sz w:val="24"/>
        </w:rPr>
      </w:pPr>
      <w:r>
        <w:rPr>
          <w:rFonts w:eastAsia="方正小标宋简体" w:cs="方正小标宋简体" w:ascii="方正小标宋简体" w:hAnsi="方正小标宋简体"/>
          <w:sz w:val="24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24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24"/>
          <w:szCs w:val="36"/>
        </w:rPr>
        <w:t>年度部门整体支出绩效评价基础数据表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189"/>
        <w:gridCol w:w="849"/>
        <w:gridCol w:w="1129"/>
        <w:gridCol w:w="1111"/>
        <w:gridCol w:w="1081"/>
        <w:gridCol w:w="960"/>
      </w:tblGrid>
      <w:tr>
        <w:trPr/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财政供养人员情况（人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编制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实际在职人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控制率</w:t>
            </w:r>
          </w:p>
        </w:tc>
      </w:tr>
      <w:tr>
        <w:trPr/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78.57%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经费控制情况（万元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决算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预算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决算数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三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0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公务用车购置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其中：公车购置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公车运行维护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出国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公务接待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项目支出：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90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业务工作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运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90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…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市级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专项资金（一个专项一行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…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公用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其中：办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水费、电费、差旅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会议费、培训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政府采购金额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 xml:space="preserve">部门基本支出预算调整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楼堂馆所控制情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年完工项目）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批复规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（㎡）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实际规模（㎡）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规模控制率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预算投资（万元）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实际投资（万元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投资概算控制率</w:t>
            </w:r>
          </w:p>
        </w:tc>
      </w:tr>
      <w:tr>
        <w:trPr/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厉行节约保障措施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Times New Roman" w:hAnsi="Times New Roman" w:eastAsia="仿宋_GB2312;仿宋" w:cs="Times New Roman"/>
          <w:sz w:val="22"/>
        </w:rPr>
      </w:pPr>
      <w:r>
        <w:rPr>
          <w:rFonts w:ascii="Times New Roman" w:hAnsi="Times New Roman" w:cs="Times New Roman" w:eastAsia="仿宋_GB2312;仿宋"/>
          <w:sz w:val="22"/>
        </w:rPr>
        <w:t>说明：</w:t>
      </w:r>
      <w:r>
        <w:rPr>
          <w:rFonts w:ascii="Times New Roman" w:hAnsi="Times New Roman" w:cs="Times New Roman" w:eastAsia="Times New Roman"/>
          <w:sz w:val="22"/>
        </w:rPr>
        <w:t>“</w:t>
      </w:r>
      <w:r>
        <w:rPr>
          <w:rFonts w:ascii="Times New Roman" w:hAnsi="Times New Roman" w:cs="Times New Roman" w:eastAsia="仿宋_GB2312;仿宋"/>
          <w:sz w:val="22"/>
        </w:rPr>
        <w:t>项目支出</w:t>
      </w:r>
      <w:r>
        <w:rPr>
          <w:rFonts w:ascii="Times New Roman" w:hAnsi="Times New Roman" w:cs="Times New Roman" w:eastAsia="Times New Roman"/>
          <w:sz w:val="22"/>
        </w:rPr>
        <w:t>”</w:t>
      </w:r>
      <w:r>
        <w:rPr>
          <w:rFonts w:ascii="Times New Roman" w:hAnsi="Times New Roman" w:cs="Times New Roman" w:eastAsia="仿宋_GB2312;仿宋"/>
          <w:sz w:val="22"/>
        </w:rPr>
        <w:t>需要填报基本支出以外的所有项目支出情况，</w:t>
      </w:r>
      <w:r>
        <w:rPr>
          <w:rFonts w:ascii="Times New Roman" w:hAnsi="Times New Roman" w:cs="Times New Roman" w:eastAsia="Times New Roman"/>
          <w:sz w:val="22"/>
        </w:rPr>
        <w:t>“</w:t>
      </w:r>
      <w:r>
        <w:rPr>
          <w:rFonts w:ascii="Times New Roman" w:hAnsi="Times New Roman" w:cs="Times New Roman" w:eastAsia="仿宋_GB2312;仿宋"/>
          <w:sz w:val="22"/>
        </w:rPr>
        <w:t>公用经费</w:t>
      </w:r>
      <w:r>
        <w:rPr>
          <w:rFonts w:ascii="Times New Roman" w:hAnsi="Times New Roman" w:cs="Times New Roman" w:eastAsia="Times New Roman"/>
          <w:sz w:val="22"/>
        </w:rPr>
        <w:t>”</w:t>
      </w:r>
      <w:r>
        <w:rPr>
          <w:rFonts w:ascii="Times New Roman" w:hAnsi="Times New Roman" w:cs="Times New Roman" w:eastAsia="仿宋_GB2312;仿宋"/>
          <w:sz w:val="22"/>
        </w:rPr>
        <w:t>填报基本支出中的一般商品和服务支出。</w:t>
      </w:r>
    </w:p>
    <w:p>
      <w:pPr>
        <w:pStyle w:val="Normal"/>
        <w:rPr>
          <w:rFonts w:ascii="Times New Roman" w:hAnsi="Times New Roman" w:eastAsia="仿宋_GB2312;仿宋" w:cs="Times New Roman"/>
          <w:sz w:val="22"/>
        </w:rPr>
      </w:pPr>
      <w:r>
        <w:rPr>
          <w:rFonts w:eastAsia="仿宋_GB2312;仿宋" w:cs="Times New Roman" w:ascii="Times New Roman" w:hAnsi="Times New Roman"/>
          <w:sz w:val="22"/>
        </w:rPr>
      </w:r>
    </w:p>
    <w:p>
      <w:pPr>
        <w:pStyle w:val="Normal"/>
        <w:rPr>
          <w:rFonts w:cs="Times New Roman"/>
        </w:rPr>
      </w:pPr>
      <w:r>
        <w:rPr>
          <w:rFonts w:ascii="Times New Roman" w:hAnsi="Times New Roman" w:cs="Times New Roman" w:eastAsia="仿宋_GB2312;仿宋"/>
          <w:sz w:val="22"/>
        </w:rPr>
        <w:t>填表人：</w:t>
      </w:r>
      <w:r>
        <w:rPr>
          <w:rFonts w:ascii="Times New Roman" w:hAnsi="Times New Roman" w:cs="Times New Roman" w:eastAsia="仿宋_GB2312;仿宋"/>
          <w:sz w:val="22"/>
          <w:lang w:eastAsia="zh-CN"/>
        </w:rPr>
        <w:t>余丽萍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2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2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2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sz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lang w:val="en-US" w:eastAsia="zh-CN"/>
        </w:rPr>
        <w:t>13873051992</w:t>
      </w:r>
      <w:r>
        <w:rPr>
          <w:rFonts w:ascii="Times New Roman" w:hAnsi="Times New Roman" w:cs="Times New Roman" w:eastAsia="仿宋_GB2312;仿宋"/>
          <w:sz w:val="22"/>
        </w:rPr>
        <w:t>单位负责人签字：</w:t>
      </w:r>
    </w:p>
    <w:p>
      <w:pPr>
        <w:pStyle w:val="Normal"/>
        <w:rPr>
          <w:rFonts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widowControl/>
        <w:spacing w:lineRule="exact" w:line="400" w:before="0" w:after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before="0" w:after="1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部门整体支出绩效自评表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34"/>
        <w:gridCol w:w="1359"/>
        <w:gridCol w:w="1222"/>
        <w:gridCol w:w="1269"/>
        <w:gridCol w:w="716"/>
        <w:gridCol w:w="740"/>
        <w:gridCol w:w="11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级预算部门名称</w:t>
            </w:r>
          </w:p>
        </w:tc>
        <w:tc>
          <w:tcPr>
            <w:tcW w:w="8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岳阳市第二社会福利院</w:t>
            </w:r>
          </w:p>
        </w:tc>
      </w:tr>
      <w:tr>
        <w:trPr>
          <w:trHeight w:val="23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算申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分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率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691.5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850.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850.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3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  一般公共预算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30.58</w:t>
            </w:r>
          </w:p>
        </w:tc>
        <w:tc>
          <w:tcPr>
            <w:tcW w:w="3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60.7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政府性基金拨款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3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3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0.12</w:t>
            </w:r>
          </w:p>
        </w:tc>
        <w:tc>
          <w:tcPr>
            <w:tcW w:w="3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：加强基础设施建设，全力打造服务平台，医养康融合养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：强化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，涉及护理、医疗、康复、教育、娱乐等方面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：完善文化中心建设，配套设施设备，配齐专业人员。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增加基础设施设备，改善养老环境，医养康模式运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增加了医疗、康复、教育和娱乐服务等项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安置流浪乞讨人员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寄养人员人数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流浪乞讨人员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安置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截止年底，在院寄养人数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流浪乞讨人员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安置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截止年底，在院寄养人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疫情影响，寄养人员入住率未达标准，要加强宣传引导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加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项目，构建护理、医疗、康复、教育、娱乐五位一体养老模式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加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了医疗、康复、教育和娱乐服务等项目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加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了医疗、康复、教育和娱乐服务等项目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人员编制不足，加强人员培训，提高整体素质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资金指标本年内用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内完成各项绩效目标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内完成各项绩效目标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部分资金因使用有结余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合理安排支出成本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节约开支，合理使用资金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节约开支，合理使用资金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善医养康融合养老模式运行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改造完成已投入使用。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改造完成已投入使用。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爱老、敬老、孝老社会体系建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安置流浪乞讨人员，缓解社会压力。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流浪乞讨人员经费已全部进行对流浪乞讨人员的安置、助医、济困支出。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人员流动性强，加强队伍建设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疗养环境改善，得到优化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文化养老中心投入使用。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文化养老中心投入使用。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家庭定期反馈；调动志愿者入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每季度到半年收集服务对象反馈信息；每季度开展一次志愿者活动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每季度到半年收集服务对象反馈信息；每季度开展一次志愿者活动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满意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满意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余丽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 xml:space="preserve">13873051992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79"/>
        <w:gridCol w:w="1284"/>
        <w:gridCol w:w="1073"/>
        <w:gridCol w:w="1133"/>
        <w:gridCol w:w="696"/>
        <w:gridCol w:w="870"/>
        <w:gridCol w:w="1556"/>
      </w:tblGrid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政府性基金支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岳阳市民政局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岳阳市第二社会福利院</w:t>
            </w:r>
          </w:p>
        </w:tc>
      </w:tr>
      <w:tr>
        <w:trPr>
          <w:trHeight w:val="35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分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率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用于护理寄养人员费用，更好的为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。　　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已完成</w:t>
            </w:r>
          </w:p>
        </w:tc>
      </w:tr>
      <w:tr>
        <w:trPr>
          <w:trHeight w:val="45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床位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 xml:space="preserve">入住率 </w:t>
            </w:r>
          </w:p>
        </w:tc>
        <w:tc>
          <w:tcPr>
            <w:tcW w:w="10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床位入住率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床位入住率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0%</w:t>
            </w:r>
          </w:p>
        </w:tc>
        <w:tc>
          <w:tcPr>
            <w:tcW w:w="6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5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疫情影响，寄养人员入住率减少，；加强宣传引导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58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加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 xml:space="preserve">服务项目，构建护理、医疗、康复、教育、娱乐五位一体养老模式。 </w:t>
            </w:r>
          </w:p>
        </w:tc>
        <w:tc>
          <w:tcPr>
            <w:tcW w:w="10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加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了医疗、康复、教育和娱乐服务等项目。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加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了医疗、康复、教育和娱乐服务等项目。</w:t>
            </w:r>
          </w:p>
        </w:tc>
        <w:tc>
          <w:tcPr>
            <w:tcW w:w="6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5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人员编制不足，加强人员培训，提高整体素质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966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本年度按时完成工作计划，年度资金使用完成</w:t>
            </w:r>
          </w:p>
        </w:tc>
        <w:tc>
          <w:tcPr>
            <w:tcW w:w="10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年末资金余额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年末资金余额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16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按照年初安排预算，不超出预算范围。</w:t>
            </w:r>
          </w:p>
        </w:tc>
        <w:tc>
          <w:tcPr>
            <w:tcW w:w="10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成本不高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完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各项成本费用</w:t>
            </w:r>
          </w:p>
        </w:tc>
        <w:tc>
          <w:tcPr>
            <w:tcW w:w="6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53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安全生产，疫情防控</w:t>
            </w:r>
          </w:p>
        </w:tc>
        <w:tc>
          <w:tcPr>
            <w:tcW w:w="10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年无事故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 xml:space="preserve">全年无事故 </w:t>
            </w:r>
          </w:p>
        </w:tc>
        <w:tc>
          <w:tcPr>
            <w:tcW w:w="6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89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 xml:space="preserve">构建和谐社会环境 </w:t>
            </w:r>
          </w:p>
        </w:tc>
        <w:tc>
          <w:tcPr>
            <w:tcW w:w="10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 xml:space="preserve">构建敬老社会环境 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有所提升</w:t>
            </w:r>
          </w:p>
        </w:tc>
        <w:tc>
          <w:tcPr>
            <w:tcW w:w="6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5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护理人员年龄结构偏大、流动性大，要强队伍，防退化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1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现零排放、无污染垃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污染达标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污染达标</w:t>
            </w:r>
          </w:p>
        </w:tc>
        <w:tc>
          <w:tcPr>
            <w:tcW w:w="6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服务对象家庭定期反馈；调动志愿者入驻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每季度到半年收集服务对象反馈信息；每季度开展一次志愿者活动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每季度到半年收集服务对象反馈信息；每季度开展一次志愿者活动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538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 xml:space="preserve">服务对象满意 </w:t>
            </w:r>
          </w:p>
        </w:tc>
        <w:tc>
          <w:tcPr>
            <w:tcW w:w="10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6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5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护理从业人员年龄偏大，要提升队伍整体素质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6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;仿宋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;仿宋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rPr>
          <w:rFonts w:cs="Times New Roman"/>
        </w:rPr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余丽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13873051992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19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85"/>
        <w:gridCol w:w="1073"/>
        <w:gridCol w:w="1134"/>
        <w:gridCol w:w="692"/>
        <w:gridCol w:w="870"/>
        <w:gridCol w:w="1557"/>
      </w:tblGrid>
      <w:tr>
        <w:trPr>
          <w:trHeight w:val="312" w:hRule="exac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89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0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0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2:26:45Z</dcterms:created>
  <dc:creator>Administrator</dc:creator>
  <dc:description/>
  <dc:language>en-US</dc:language>
  <cp:lastModifiedBy>Administrator</cp:lastModifiedBy>
  <dcterms:modified xsi:type="dcterms:W3CDTF">2023-10-27T02:2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117063CDB4649AA0BBBC9248E6B5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