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办案经费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2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因办案经费压减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万，导致部分经费不能使用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年度预算执行审计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预算执行审计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财政同级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cp:lastPrinted>2024-06-12T13:38:00Z</cp:lastPrinted>
  <dcterms:modified xsi:type="dcterms:W3CDTF">2025-07-22T08:2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27ABC1FE34FC1AB6B23D46AAD5D7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4ZWE3MGIwNDVmZTQ4MWEzMWM1ZmRmOWE2Y2Y3NTUiLCJ1c2VySWQiOiIyMTY2NDk2NzkifQ==</vt:lpwstr>
  </property>
  <property fmtid="{D5CDD505-2E9C-101B-9397-08002B2CF9AE}" pid="5" name="commondata">
    <vt:lpwstr>commondata</vt:lpwstr>
  </property>
</Properties>
</file>