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市本级财政支出绩效自评情况统计表</w:t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万元</w:t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20"/>
        <w:gridCol w:w="2730"/>
        <w:gridCol w:w="1401"/>
        <w:gridCol w:w="1440"/>
        <w:gridCol w:w="1440"/>
        <w:gridCol w:w="1620"/>
        <w:gridCol w:w="1260"/>
        <w:gridCol w:w="890"/>
        <w:gridCol w:w="898"/>
      </w:tblGrid>
      <w:tr>
        <w:trPr>
          <w:trHeight w:val="79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名称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019</w:t>
            </w:r>
            <w:r>
              <w:rPr>
                <w:rFonts w:ascii="仿宋_GB2312" w:hAnsi="仿宋_GB2312" w:eastAsia="仿宋_GB2312"/>
                <w:b/>
                <w:sz w:val="24"/>
              </w:rPr>
              <w:t>年预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安排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算绩效目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际纳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评金额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评分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目标总预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已实施年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累计安排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算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岳阳市科学技术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eastAsia="仿宋_GB2312"/>
                <w:sz w:val="24"/>
              </w:rPr>
              <w:t>年部门整体支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06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06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0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459.6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06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06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0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459.6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岳阳市科学技术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科技条件与服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岳阳市科学技术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科技交流与合作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岳阳市科学技术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科技创新与开发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46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46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46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46.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岳阳市科学技术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国家高新区创建经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岳阳市科学技术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科学技术事务管理经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67.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67.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67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67.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1588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8:00Z</dcterms:created>
  <dc:creator>罗华元 10.105.113.190</dc:creator>
  <dc:description/>
  <dc:language>en-US</dc:language>
  <cp:lastModifiedBy>Administrator</cp:lastModifiedBy>
  <cp:lastPrinted>2020-06-09T11:42:00Z</cp:lastPrinted>
  <dcterms:modified xsi:type="dcterms:W3CDTF">2020-06-10T02:01:12Z</dcterms:modified>
  <cp:revision>1</cp:revision>
  <dc:subject/>
  <dc:title>岳阳市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