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项目支出绩效自评表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50"/>
        <w:gridCol w:w="1096"/>
        <w:gridCol w:w="2325"/>
        <w:gridCol w:w="1575"/>
        <w:gridCol w:w="1050"/>
        <w:gridCol w:w="625"/>
        <w:gridCol w:w="762"/>
        <w:gridCol w:w="1322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支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val="en-US" w:eastAsia="zh-CN"/>
              </w:rPr>
              <w:t>审计外勤业务经费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岳阳市审计局</w:t>
            </w:r>
          </w:p>
        </w:tc>
      </w:tr>
      <w:tr>
        <w:trPr>
          <w:trHeight w:val="495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分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率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得分</w:t>
            </w:r>
          </w:p>
        </w:tc>
      </w:tr>
      <w:tr>
        <w:trPr>
          <w:trHeight w:val="41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6.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7.3%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6.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完成经责交叉审计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及其他临时交办任务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已按计划完成经责交叉审计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及其他临时交办任务</w:t>
            </w:r>
          </w:p>
        </w:tc>
      </w:tr>
      <w:tr>
        <w:trPr>
          <w:trHeight w:val="560" w:hRule="atLeast"/>
        </w:trPr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完成经责交叉审计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及其他临时交办任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个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个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上缴财政比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严格按审计计划完成审计项目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月底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月底已全部完成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成本控制在预算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6.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应查尽查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促进国家各项政策措施落实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对自然生态环境造成的负面影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环境改善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生态环境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所改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现可持续展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被审计单位满意；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群众满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8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18"/>
          <w:szCs w:val="18"/>
          <w:highlight w:val="none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ascii="Times New Roman" w:hAnsi="Times New Roman" w:cs="Times New Roman" w:eastAsia="仿宋_GB2312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ind w:firstLine="880"/>
        <w:rPr/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5:00Z</dcterms:created>
  <dc:creator>Quinice 罗</dc:creator>
  <dc:description/>
  <dc:language>en-US</dc:language>
  <cp:lastModifiedBy>Quinice 罗</cp:lastModifiedBy>
  <cp:lastPrinted>2024-06-12T13:38:00Z</cp:lastPrinted>
  <dcterms:modified xsi:type="dcterms:W3CDTF">2024-06-12T05:38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FDE30727B469093151AB9A7329F0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