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  <w:lang w:val="en-US" w:eastAsia="zh-CN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年度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eastAsia="zh-CN"/>
        </w:rPr>
        <w:t>岳阳市市场监督管理局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部门决算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3960"/>
        <w:jc w:val="both"/>
        <w:textAlignment w:val="auto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cs="黑体"/>
          <w:b w:val="false"/>
          <w:bCs/>
          <w:sz w:val="28"/>
          <w:szCs w:val="28"/>
          <w:lang w:val="en-US" w:eastAsia="zh-CN"/>
        </w:rPr>
        <w:t>岳阳市市场监督管理局</w:t>
      </w:r>
      <w:r>
        <w:rPr>
          <w:rFonts w:ascii="黑体" w:hAnsi="黑体" w:cs="黑体"/>
          <w:b w:val="false"/>
          <w:bCs/>
          <w:sz w:val="28"/>
          <w:szCs w:val="28"/>
        </w:rPr>
        <w:t>概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部门职责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及决算单位构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财政拨款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一般公共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一般公共预算财政拨款基本支出决算明细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政府性基金预算财政拨款收入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国有资本经营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财政拨款“三公”经费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七、政府性基金预算收入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八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有资本经营预算财政拨款支出决算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九、财政拨款三公经费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十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黑体"/>
          <w:b w:val="false"/>
          <w:bCs/>
          <w:sz w:val="28"/>
          <w:szCs w:val="28"/>
          <w:lang w:eastAsia="zh-CN"/>
        </w:rPr>
        <w:t>第五部分</w:t>
      </w:r>
      <w:r>
        <w:rPr>
          <w:rFonts w:cs="黑体"/>
          <w:b w:val="false"/>
          <w:bCs/>
          <w:sz w:val="28"/>
          <w:szCs w:val="28"/>
          <w:lang w:val="en-US" w:eastAsia="zh-CN"/>
        </w:rPr>
        <w:t xml:space="preserve"> 附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eastAsia="zh-CN"/>
        </w:rPr>
        <w:t>岳阳市市场监督管理局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概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况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职责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）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责市场综合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二）负责市场主体统一登记注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负责组织指导市场监管综合执法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依委托开展反垄断统一执法调查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负责监督管理市场秩序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负责宏观质量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负责产品质量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负责特种设备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负责食品安全监督管理综合协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）负责食品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一）负责统一管理计量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二）负责统一管理标准化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三）负责统一管理检验检测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四）负责统一管理、监督和综合协调认证认可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五）负责市场监督管理、知识产权领域科技和信息化建设、新闻宣传、对外交流与合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六）负责实施知识产权战略，推进知识产权强市建设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七）负责保护知识产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八）负责知识产权创造运用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九）负责组织开展有关商品和服务领域消费维权工作，查处假冒伪劣等违法行为，指导消费者咨询、投诉、举报受理、处理和网络体系建设等工作，保护经营者、消费者合法权益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）负责药品（含中药、民族药，下同）、医疗器械和化妆品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一）监督实施药品、医疗器械、化妆品标准和分类管理制度，配合有关部门实施国家基本药物制度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二）负责权限范围内药品、医疗器械和化妆品质量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三）负责权限范围内药品、医疗器械和化妆品上市后风险管理。（二十四）负责组织实施药品、医疗器械和化妆品监督检查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五）负责指导市县市场监督管理部门承担的药品、医疗器械、化妆品有关监督管理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十六）按规定要求，承担对口事业服务机构业务工作的指导、协调和监督职责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　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十七）完成市委、市政府交办的其他任务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机构设置及决算单位构成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一）内设机构设置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编委核定，我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设置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副处级综合行政执法支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直属事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直属分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内设科室分别是办公室、综合规划和科技信息化科、政策法规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络交易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告监督管理科、登记注册科、市场规范管理科、反不正当竞争和反垄断科、价格监督管理科、投诉举报科、质量发展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质量安全监督管理科、食品安全协调科、食品生产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经营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殊食品和化妆品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餐饮食品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监测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药品生产指导协调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药品流通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疗器械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种设备安全监察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量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标准化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证认可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知识产权运用促进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知识产权保护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消费者权益保护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务和审计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事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党委（纪委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退休人员管理服务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副处级综合行政执法支队是岳阳市市场监管综合行政执法支队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直属事业单位为岳阳市检验监测中心，岳阳市食品药品审评认证与不良反应监测中心，岳阳市市场监督管理局机关事务管理中心，岳阳市消费者维权服务中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直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岳阳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场监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城陵矶新港区分局。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left="0" w:firstLine="640"/>
        <w:jc w:val="left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决算单位构成。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岳阳市市场监督管理局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部门决算汇总公开单位构成包括：岳阳市市场监督管理局本级、岳阳市市场监督管理局城陵矶新港区分局、岳阳市市场监管综合行政执法支队、岳阳市检验检测中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宋体" w:hAnsi="宋体" w:eastAsia="仿宋_GB2312;仿宋" w:cs="宋体"/>
          <w:bCs/>
          <w:i/>
          <w:i/>
          <w:iCs/>
          <w:kern w:val="0"/>
          <w:sz w:val="32"/>
          <w:szCs w:val="32"/>
        </w:rPr>
      </w:pPr>
      <w:r>
        <w:rPr>
          <w:rFonts w:eastAsia="仿宋_GB2312;仿宋" w:cs="宋体" w:ascii="宋体" w:hAnsi="宋体"/>
          <w:bCs/>
          <w:i/>
          <w:iCs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i/>
          <w:i/>
          <w:iCs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Cs/>
          <w:i/>
          <w:iCs/>
          <w:kern w:val="0"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rFonts w:eastAsia="宋体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  <w:lang w:val="en-US" w:eastAsia="zh-CN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年度部门决算情况说明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  <w:lang w:eastAsia="zh-CN"/>
        </w:rPr>
        <w:t>说明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决算编制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明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至“金额单位：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，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套部门决算文字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公开表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取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转换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金额单位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”，可能导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下文字说明中的各项数据取数以及公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的各项数据取数之间存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尾数差异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以下文字说明中，部分科目由于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无法计算完成年初预算的百分比，故未描述“</w:t>
      </w:r>
      <w:r>
        <w:rPr>
          <w:rFonts w:ascii="Times New Roman" w:hAnsi="Times New Roman" w:cs="Times New Roman" w:eastAsia="仿宋_GB2312;仿宋"/>
          <w:sz w:val="32"/>
          <w:szCs w:val="32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</w:rPr>
        <w:t>XX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楷体" w:hAnsi="楷体" w:eastAsia="楷体" w:cs="楷体"/>
          <w:i/>
          <w:i/>
          <w:iCs/>
          <w:color w:val="C0504D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303.84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与上年相比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73.4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0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因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一是检测中心比上年</w:t>
      </w:r>
      <w:r>
        <w:rPr>
          <w:rFonts w:ascii="Times New Roman" w:hAnsi="Times New Roman" w:cs="Times New Roman" w:eastAsia="仿宋_GB2312;仿宋"/>
          <w:sz w:val="32"/>
          <w:szCs w:val="32"/>
        </w:rPr>
        <w:t>减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政府基金拨款，二是省市级财政专项拨款减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收入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206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074.4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8.9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级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事业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经营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附属单位上缴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其他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1.9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支出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254.5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587.9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666.6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.9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缴上级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</w:rPr>
        <w:t>；经营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</w:rPr>
        <w:t>；对附属单位补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ind w:firstLine="640"/>
        <w:rPr>
          <w:rFonts w:ascii="楷体" w:hAnsi="楷体" w:eastAsia="楷体" w:cs="楷体"/>
          <w:i/>
          <w:i/>
          <w:iCs/>
          <w:color w:val="FF0000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075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上年相比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71.3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79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因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一是检测中心比上年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政府基金拨款，二是省市级财政专项拨款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i/>
          <w:i/>
          <w:iCs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16.9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本年支出合计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4.8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，财政拨款支出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21.9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因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省市级财政专项拨款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Default"/>
        <w:ind w:firstLine="640"/>
        <w:rPr>
          <w:rFonts w:ascii="楷体" w:hAnsi="楷体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16.93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以下方面：一般公共服务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68.8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6.6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学技术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5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7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社会保障和就业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25.9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2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卫生健康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6.9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3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农林水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1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住房保障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4.6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8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粮油物资储备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0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财政拨款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628.38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16.9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34.64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其中：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一般公共服务（类）发展与改革事务（款）其他发展与改革事务支出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.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省级财政专项资金追加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一般公共服务（类）知识产权事务（款）知识产权宏观管理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省级财政专项资金追加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一般公共服务（类）知识产权事务（款）其他知识产权事务支出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省级财政专项资金追加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行政运行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695.4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567.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8.57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决算数大于年初预算数的主要原因是追加了在职人员的年终绩效、第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工资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一般行政管理事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40.1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89.9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3.68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决算数小于年初预算数的主要原因是减少了省级财政专项资金，及财政代编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场主体管理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预算持平，主要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市场秩序执法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95.6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财政追加了罚没收入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质量基础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41.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药品事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7.0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质量安全监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食品安全监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4.3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事业运行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85.5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49.8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6.99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其他市场监督管理事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1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98.5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5.4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科学技术支出（类）其他科学技术支出（款）其他科学技术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5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行政事业单位养老（款）行政单位离退休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6.5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.5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行政事业单位养老（款）事业单位离退休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1.5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7.5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6.03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行政事业单位养老（款）机关事业单位基本养老保险缴费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74.7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74.7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抚恤（款）其他优抚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0.8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新增死亡人员抚恤费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残疾人事业（款）其他残疾人事业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残疾人事业（款）其他社会保障和就业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2.6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2.4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36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卫生健康支出（类）行政事业单位医疗（款）行政单位医疗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9.1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7.9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45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卫生健康（类）行政事业单位医疗（款）事业单位医疗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9.0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9.0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卫生健康（类）行政事业单位医疗（款）公务员医疗补助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.8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主要原因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为财政代扣代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住房保障支出（类）住房改革支出（款）住房公积金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62.9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4.6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6.05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基本与预算持平，主要原因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农林水支出（类）其他农林水支出（款）其他农林水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，决算数大于预算数的原因市财政追加了预算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粮油物资储备支出（类）粮油物资事务（款）其他其他粮油物资事务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决算数大于预算数的原因市财政追加了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512.8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626.8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9.59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主要包括基本工资、津贴补贴、奖金、伙食补助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绩效工资、机关事业单位养老保险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86.0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.4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包括办公费、印刷费、</w:t>
      </w:r>
      <w:r>
        <w:rPr>
          <w:rFonts w:ascii="Times New Roman" w:hAnsi="Times New Roman" w:cs="Times New Roman" w:eastAsia="仿宋_GB2312;仿宋"/>
          <w:sz w:val="32"/>
          <w:szCs w:val="32"/>
        </w:rPr>
        <w:t>咨询费、手续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水费、电费、物业管理费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、</w:t>
      </w:r>
      <w:r>
        <w:rPr>
          <w:rFonts w:ascii="黑体" w:hAnsi="黑体" w:cs="黑体"/>
          <w:b w:val="false"/>
          <w:bCs/>
          <w:sz w:val="32"/>
          <w:szCs w:val="32"/>
        </w:rPr>
        <w:t>政府性基金预算收入支出决算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性基金预算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初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末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具体情况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城乡社区支出</w:t>
      </w:r>
      <w:r>
        <w:rPr>
          <w:rFonts w:ascii="Times New Roman" w:hAnsi="Times New Roman" w:cs="Times New Roman" w:eastAsia="仿宋_GB2312;仿宋"/>
          <w:sz w:val="32"/>
          <w:szCs w:val="32"/>
        </w:rPr>
        <w:t>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国有土地使用权出入收入安排的支出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国有土地使用权出入收入安排的支出</w:t>
      </w:r>
      <w:r>
        <w:rPr>
          <w:rFonts w:ascii="Times New Roman" w:hAnsi="Times New Roman" w:cs="Times New Roman" w:eastAsia="仿宋_GB2312;仿宋"/>
          <w:sz w:val="32"/>
          <w:szCs w:val="32"/>
        </w:rPr>
        <w:t>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决算数大于年初预算数的主要原因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财政追加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lang w:eastAsia="zh-CN"/>
        </w:rPr>
      </w:pPr>
      <w:r>
        <w:rPr>
          <w:rFonts w:ascii="黑体" w:hAnsi="黑体" w:cs="黑体"/>
          <w:b w:val="false"/>
          <w:bCs/>
          <w:sz w:val="32"/>
          <w:szCs w:val="32"/>
        </w:rPr>
        <w:t>八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国有资本经营预算财政拨款支出决算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国有资本经营预算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年初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；年末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" w:cs="楷体" w:ascii="楷体" w:hAnsi="楷体"/>
          <w:i/>
          <w:iCs w:val="false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年度“三公”经费财政拨款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20.9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14.29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4.52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严格控制招待费的接待标准及人数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，与上年相比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2.9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2.82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，增长的主要原因是购置了公务车辆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。其中：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决算数等于预算数，主要原因是我单位严格按预算执行到位，与上年一致，无增减变动，主要原因是未安排因公出国（境）活动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接待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4.84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.8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3.06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是严格执行中央八项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上年相比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3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7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减少的主要原因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严格控制招待费的接待标准及人数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购置费支出预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9.8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4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是我单位严格按预算执行，与上年相比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7.7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，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06.61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增加的主要原因是购置了公务车辆。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运行维护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76.07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70.66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2.89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是我单位严格按预算执行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上年相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3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6.8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主要原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严格控制车辆维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。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财政拨款支出决算具体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年度“三公”经费财政拨款支出决算中，公务接待费支出决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.8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决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；公务用车购置费及运行维护费支出决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00.4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7.9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其中：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全年安排因公出国（境）团组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个，累计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人次，我单位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年度无因公出国（境）费支出。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接待费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.8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全年共接待来访团组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4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个、来宾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199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人次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主要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上级单位指导工作、下级单位汇报工作及外地单位学习交流活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发生的接待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购置费及运行维护费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00.4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中：公务用车购置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9.8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二级机构岳阳市市场监管综合行政执法支队用其他资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更新公务用车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辆。公务用车运行维护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0.6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油料费、修理费、保险费、过桥过路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支出，截止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，我单位开支财政拨款的公务用车保有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/>
          <w:b/>
          <w:sz w:val="32"/>
          <w:szCs w:val="32"/>
          <w:lang w:eastAsia="zh-CN"/>
        </w:rPr>
        <w:t>十、</w:t>
      </w:r>
      <w:r>
        <w:rPr>
          <w:rFonts w:ascii="黑体" w:hAnsi="黑体" w:cs="黑体"/>
          <w:b/>
          <w:sz w:val="32"/>
          <w:szCs w:val="32"/>
        </w:rPr>
        <w:t>关于机关运行经费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机关运行经费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86.0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上年决算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04.4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减少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8.37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.7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主要原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人员的减少以及机关落实“过紧日子”政策到位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开支会议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3.28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用于各业科室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召开对口会议</w:t>
      </w:r>
      <w:r>
        <w:rPr>
          <w:rFonts w:ascii="Times New Roman" w:hAnsi="Times New Roman" w:cs="Times New Roman" w:eastAsia="仿宋_GB2312;仿宋"/>
          <w:sz w:val="32"/>
          <w:szCs w:val="32"/>
        </w:rPr>
        <w:t>，内容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场监管综合行政执法规范化建设情况介绍、经验交流、课题研讨</w:t>
      </w:r>
      <w:r>
        <w:rPr>
          <w:rFonts w:ascii="Times New Roman" w:hAnsi="Times New Roman" w:cs="Times New Roman" w:eastAsia="仿宋_GB2312;仿宋"/>
          <w:sz w:val="32"/>
          <w:szCs w:val="32"/>
        </w:rPr>
        <w:t>；开支培训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9.61</w:t>
      </w:r>
      <w:r>
        <w:rPr>
          <w:rFonts w:ascii="Times New Roman" w:hAnsi="Times New Roman" w:cs="Times New Roman" w:eastAsia="仿宋_GB2312;仿宋"/>
          <w:sz w:val="32"/>
          <w:szCs w:val="32"/>
        </w:rPr>
        <w:t>万元，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业务科室</w:t>
      </w:r>
      <w:r>
        <w:rPr>
          <w:rFonts w:ascii="Times New Roman" w:hAnsi="Times New Roman" w:cs="Times New Roman" w:eastAsia="仿宋_GB2312;仿宋"/>
          <w:sz w:val="32"/>
          <w:szCs w:val="32"/>
        </w:rPr>
        <w:t>开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相应的业务培训开支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举办等节庆、晚会、论坛、赛事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采购支出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34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政府采购货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7.05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工程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65.10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32.23</w:t>
      </w:r>
      <w:r>
        <w:rPr>
          <w:rFonts w:ascii="Times New Roman" w:hAnsi="Times New Roman" w:cs="Times New Roman" w:eastAsia="仿宋_GB2312;仿宋"/>
          <w:sz w:val="32"/>
          <w:szCs w:val="32"/>
        </w:rPr>
        <w:t>万元。授予中小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62.4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政府采购支出总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2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授予小微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36.8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授予中小企业合同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.3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货物采购授予中小企业合同金额占货物支出金额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0.7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工程采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授予中小企业合同金额占货物支出金额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4.5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服务采购授予中小企业合同金额占服务支出金额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3.9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，主要领导干部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机要通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应急保障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_GB2312;仿宋"/>
          <w:sz w:val="32"/>
          <w:szCs w:val="32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/>
          <w:b w:val="false"/>
          <w:bCs/>
          <w:sz w:val="32"/>
          <w:szCs w:val="32"/>
        </w:rPr>
        <w:t>、关于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黑体" w:hAnsi="黑体" w:cs="黑体"/>
          <w:b w:val="false"/>
          <w:bCs/>
          <w:sz w:val="32"/>
          <w:szCs w:val="32"/>
        </w:rPr>
        <w:t>年度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一）绩效管理评价工作开展情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根据预算绩效管理要求，我们组织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度整体支出和项目资金实施了全覆盖性的绩效评价，撰写了绩效自评报告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开展整体支出绩效评价，涉及一般公共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616.9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政府性基金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58.5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国有资本经营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从评价情况来看，整体支出绩效评价中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整体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254.5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587.9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666.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本单位整体支出绩效自评综合评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秀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对一般公共预算项目支出全面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435.2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一般公共预算项目支出总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8.45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织对政府性基金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58.5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政府性基金预算项目支出总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织对国有资本经营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（由于国有资本经营预算项目支出总额为０，故无法计算占国有资本经营预算项目支出总额的比重）。从评价情况来看，项目绩效自评得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秀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部门整体支出绩效情况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根据年初设定的绩效目标，绩效自评得分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。全年预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628.3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执行数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628.38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完成预算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绩效目标完成情况一是营商环境持续优化，在“大市场”中服务发展；二是监管执法规矩规范，在“大监管”中依法行政；三是安全形势稳中向好，在“大安全”中守住底线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三）存在的主要问题及原因分析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一是预算编制与实际支出项目存在差异，预算编制有待更严格的执行；二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虽然实施绩效管理后财政预算资金管理精细化水平已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有所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提高，但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部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绩效指标设置的精准性、合理性上有待进一步改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；三是固定资产管理不够规范，调拨、处置等程序有待不够及时；四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财政财务管理越来越规范，对内部控制管理、资产管理、预算绩效管理、新政府会计制度核算管理等对财务人员专业素质要求越来越高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下一步改进措施：一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严格按照预算规定的项目和用途开展财务审计，经费支出严格按预算规定项目的财务支出内容进行财务预算，在预算金额内严控费用支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二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规范账务处理，提高财务信息质量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预算绩效管理开展情况、绩效目标和绩效评价报告等，已在市政府部门财政预决算公开平台上向社会公开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详见附件。</w:t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72"/>
          <w:szCs w:val="72"/>
          <w:lang w:val="en-US" w:eastAsia="zh-CN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72"/>
          <w:szCs w:val="72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方正小标宋_GBK;微软雅黑" w:cs="黑体"/>
          <w:color w:val="000000"/>
          <w:kern w:val="0"/>
          <w:sz w:val="32"/>
          <w:szCs w:val="32"/>
        </w:rPr>
      </w:pPr>
      <w:r>
        <w:rPr>
          <w:rFonts w:eastAsia="方正小标宋_GBK;微软雅黑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，指为保障行政单位（包括参照公务员法管理的事业单位）运行用于购买货物和服务的各项资金</w:t>
      </w:r>
      <w:r>
        <w:rPr>
          <w:rFonts w:ascii="宋体" w:hAnsi="宋体" w:cs="黑体"/>
          <w:color w:val="000000"/>
          <w:kern w:val="0"/>
          <w:sz w:val="32"/>
          <w:szCs w:val="32"/>
        </w:rPr>
        <w:t>，包括办公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费、</w:t>
      </w:r>
      <w:r>
        <w:rPr>
          <w:rFonts w:ascii="宋体" w:hAnsi="宋体" w:cs="黑体"/>
          <w:color w:val="000000"/>
          <w:kern w:val="0"/>
          <w:sz w:val="32"/>
          <w:szCs w:val="32"/>
        </w:rPr>
        <w:t>印刷费、邮电费、差旅费、会议费、日常维修费、专用材料及一般设备购置费、办公用房水电费、办公用房取暖费、办公用房物业管理费、公务用车运行维护费以及其他费用。</w:t>
      </w:r>
    </w:p>
    <w:p>
      <w:pPr>
        <w:pStyle w:val="Default"/>
        <w:jc w:val="center"/>
        <w:rPr>
          <w:rFonts w:ascii="宋体" w:hAnsi="宋体" w:cs="黑体"/>
          <w:color w:val="000000"/>
          <w:kern w:val="0"/>
          <w:sz w:val="72"/>
          <w:szCs w:val="72"/>
        </w:rPr>
      </w:pPr>
      <w:r>
        <w:rPr>
          <w:rFonts w:cs="黑体" w:ascii="宋体" w:hAnsi="宋体"/>
          <w:color w:val="000000"/>
          <w:kern w:val="0"/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202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年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8:32:00Z</dcterms:created>
  <dc:creator>李航 null</dc:creator>
  <dc:description/>
  <dc:language>en-US</dc:language>
  <cp:lastModifiedBy>兔大师</cp:lastModifiedBy>
  <cp:lastPrinted>2024-08-28T10:31:00Z</cp:lastPrinted>
  <dcterms:modified xsi:type="dcterms:W3CDTF">2025-08-25T07:14:04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C3578E228441B8071CE7AAE66514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QwNzVlYzhhYTZiMDE2MGIzMjkzZmU0Y2NjMWViNTYiLCJ1c2VySWQiOiI3MzkwMjU5ODYifQ==</vt:lpwstr>
  </property>
  <property fmtid="{D5CDD505-2E9C-101B-9397-08002B2CF9AE}" pid="5" name="commondata">
    <vt:lpwstr>commondata</vt:lpwstr>
  </property>
</Properties>
</file>