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jc w:val="center"/>
        <w:rPr>
          <w:rFonts w:ascii="方正大标宋简体;Times New Roman" w:hAnsi="方正大标宋简体;Times New Roman" w:cs="宋体"/>
          <w:b/>
          <w:b/>
          <w:bCs/>
          <w:kern w:val="0"/>
          <w:sz w:val="44"/>
          <w:szCs w:val="44"/>
        </w:rPr>
      </w:pPr>
      <w:r>
        <w:rPr>
          <w:rFonts w:ascii="方正大标宋简体;Times New Roman" w:hAnsi="方正大标宋简体;Times New Roman" w:cs="宋体"/>
          <w:b/>
          <w:bCs/>
          <w:kern w:val="0"/>
          <w:sz w:val="44"/>
          <w:szCs w:val="44"/>
        </w:rPr>
        <w:t>湖南省</w:t>
      </w:r>
      <w:r>
        <w:rPr>
          <w:rFonts w:cs="宋体" w:ascii="方正大标宋简体;Times New Roman" w:hAnsi="方正大标宋简体;Times New Roman"/>
          <w:b/>
          <w:bCs/>
          <w:kern w:val="0"/>
          <w:sz w:val="44"/>
          <w:szCs w:val="44"/>
        </w:rPr>
        <w:t>2013</w:t>
      </w:r>
      <w:r>
        <w:rPr>
          <w:rFonts w:ascii="方正大标宋简体;Times New Roman" w:hAnsi="方正大标宋简体;Times New Roman" w:cs="宋体"/>
          <w:b/>
          <w:bCs/>
          <w:kern w:val="0"/>
          <w:sz w:val="44"/>
          <w:szCs w:val="44"/>
        </w:rPr>
        <w:t>年托养救助残疾人情况汇总表</w:t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表单位（盖章）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岳阳经济技术开发区民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填表时间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月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tbl>
      <w:tblPr>
        <w:tblW w:w="14552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716"/>
        <w:gridCol w:w="715"/>
        <w:gridCol w:w="715"/>
        <w:gridCol w:w="812"/>
        <w:gridCol w:w="812"/>
        <w:gridCol w:w="1610"/>
        <w:gridCol w:w="910"/>
        <w:gridCol w:w="1300"/>
        <w:gridCol w:w="1202"/>
        <w:gridCol w:w="1512"/>
        <w:gridCol w:w="1878"/>
        <w:gridCol w:w="1261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类别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残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第二代《残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证》编号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口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经济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状况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托养形式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助金额（元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）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  庭  住  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袁成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城镇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精神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二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021979101886106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通海路管理处亮山社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易建权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城镇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视力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一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021972022886101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通海路管理处北港社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方精华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城镇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智力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一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021978120886165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通海路管理处北港社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李胜英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城镇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肢体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二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211956050943274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通海路管理处八字门社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郑宏伟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城镇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肢体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二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021959061386114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通海路管理处八字门社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刘亚洁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农业户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精神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二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211991080554646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西塘镇仁长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507302365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刘归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农业户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智力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一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211986051554105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困难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西塘镇仁长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3365801853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周育芬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农业户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精神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二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211991111254276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西塘镇高城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8216308458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黄飞龙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农业户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肢体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二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211962062954174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西塘镇高城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任四四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农业户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智力肢体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二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211968041054337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西塘镇茨木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3607305946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张新伍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农业户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精神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一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021970120188396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五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康王乡夹铺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8850322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李陆华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农业户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肢体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二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211971112791364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康王乡长岭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3873040164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周明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农业户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智力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二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211977091490105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五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康王乡金三寺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5873096815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曹道全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农业户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肢体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二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0211955102800564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困难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康王乡木里港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3762758209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吴立军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农业户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肢体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一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211983041990144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日间照料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康王乡熊彭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5387309156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刘朝辉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农业户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肢体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二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211975052090934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困难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康王乡茶园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5173003007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曹齐家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城镇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肢体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二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021977031560184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金凤桥管理处分水拢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323178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王小波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城镇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精神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二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021978091460106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金凤桥管理处硚石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5973003119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赵兰红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城镇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肢体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二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021983030960224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金凤桥管理处白石岭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8390003798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张建凤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城镇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智力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二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0219830207602X5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金凤桥管理处梅子柿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3908403561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陈振良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农业户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肢体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一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211982110394924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三荷乡花果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李玉荣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农业户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精神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二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211978091994296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三荷乡神堂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刘宇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农业户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智力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一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212002050494755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三荷乡联合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喻培文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农业户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智力语言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一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022003043035133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寄宿托养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三荷乡三荷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3873030084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彭文宝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农业户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肢体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二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211973081894844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三荷乡联合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李明亮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农业户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肢体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二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211985040594114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三荷乡群贤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刘元平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农业户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肢体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二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211971092794364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三荷乡三旗港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陆三良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农业户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智力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二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211978101994185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三荷乡神堂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周召辉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农业户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肢体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二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211965120594124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三荷乡三乔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王秀珍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农业户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智力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二级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06211947092894235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低保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居家服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三荷乡珊桥村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83" w:right="1383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ind w:left="1" w:hanging="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写说明：</w:t>
      </w: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、本表为托养服务受助残疾人情况汇总，由市级残联汇总填写；</w:t>
      </w: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、户籍类别按“城镇”、“农业户”填写；</w:t>
      </w:r>
      <w:r>
        <w:rPr>
          <w:rFonts w:eastAsia="仿宋_GB2312" w:cs="宋体" w:ascii="仿宋_GB2312" w:hAnsi="仿宋_GB2312"/>
          <w:kern w:val="0"/>
          <w:sz w:val="24"/>
        </w:rPr>
        <w:t>3</w:t>
      </w:r>
      <w:r>
        <w:rPr>
          <w:rFonts w:ascii="仿宋_GB2312" w:hAnsi="仿宋_GB2312" w:cs="宋体" w:eastAsia="仿宋_GB2312"/>
          <w:kern w:val="0"/>
          <w:sz w:val="24"/>
        </w:rPr>
        <w:t>、家庭经济状况一栏，享受低保的填“低保”；符合当地政府规定标准的困难家庭填“困难”；</w:t>
      </w:r>
      <w:r>
        <w:rPr>
          <w:rFonts w:eastAsia="仿宋_GB2312" w:cs="宋体" w:ascii="仿宋_GB2312" w:hAnsi="仿宋_GB2312"/>
          <w:kern w:val="0"/>
          <w:sz w:val="24"/>
        </w:rPr>
        <w:t>4</w:t>
      </w:r>
      <w:r>
        <w:rPr>
          <w:rFonts w:ascii="仿宋_GB2312" w:hAnsi="仿宋_GB2312" w:cs="宋体" w:eastAsia="仿宋_GB2312"/>
          <w:kern w:val="0"/>
          <w:sz w:val="24"/>
        </w:rPr>
        <w:t>、托养形式按“寄宿托养”、“日间照料”、“居家服务”填写；</w:t>
      </w:r>
      <w:r>
        <w:rPr>
          <w:rFonts w:eastAsia="仿宋_GB2312" w:cs="宋体" w:ascii="仿宋_GB2312" w:hAnsi="仿宋_GB2312"/>
          <w:kern w:val="0"/>
          <w:sz w:val="24"/>
        </w:rPr>
        <w:t>5</w:t>
      </w:r>
      <w:r>
        <w:rPr>
          <w:rFonts w:ascii="仿宋_GB2312" w:hAnsi="仿宋_GB2312" w:cs="宋体" w:eastAsia="仿宋_GB2312"/>
          <w:kern w:val="0"/>
          <w:sz w:val="24"/>
        </w:rPr>
        <w:t>、资助金额根据托养形式按实际落实的数量填写；</w:t>
      </w:r>
      <w:r>
        <w:rPr>
          <w:rFonts w:eastAsia="仿宋_GB2312" w:cs="宋体" w:ascii="仿宋_GB2312" w:hAnsi="仿宋_GB2312"/>
          <w:kern w:val="0"/>
          <w:sz w:val="24"/>
        </w:rPr>
        <w:t>6</w:t>
      </w:r>
      <w:r>
        <w:rPr>
          <w:rFonts w:ascii="仿宋_GB2312" w:hAnsi="仿宋_GB2312" w:cs="宋体" w:eastAsia="仿宋_GB2312"/>
          <w:kern w:val="0"/>
          <w:sz w:val="24"/>
        </w:rPr>
        <w:t>联系电话填写残疾人、残疾人监护人或者其他熟悉情况人员电话。</w:t>
      </w:r>
    </w:p>
    <w:p>
      <w:pPr>
        <w:pStyle w:val="Normal"/>
        <w:widowControl/>
        <w:ind w:left="1" w:hanging="0"/>
        <w:rPr>
          <w:rFonts w:ascii="Calibri" w:hAnsi="Calibri" w:eastAsia="仿宋_GB2312" w:cs="宋体"/>
          <w:kern w:val="0"/>
          <w:sz w:val="24"/>
          <w:szCs w:val="21"/>
        </w:rPr>
      </w:pPr>
      <w:r>
        <w:rPr>
          <w:rFonts w:eastAsia="仿宋_GB2312" w:cs="宋体" w:ascii="Calibri" w:hAnsi="Calibri"/>
          <w:kern w:val="0"/>
          <w:sz w:val="24"/>
          <w:szCs w:val="21"/>
        </w:rPr>
      </w:r>
    </w:p>
    <w:p>
      <w:pPr>
        <w:pStyle w:val="Normal"/>
        <w:rPr>
          <w:rFonts w:ascii="Calibri" w:hAnsi="Calibri" w:cs="宋体"/>
          <w:kern w:val="0"/>
          <w:szCs w:val="21"/>
        </w:rPr>
      </w:pPr>
      <w:r>
        <w:rPr>
          <w:rFonts w:cs="宋体" w:ascii="Calibri" w:hAnsi="Calibri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大标宋简体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2:17:00Z</dcterms:created>
  <dc:creator>微软用户</dc:creator>
  <dc:description/>
  <dc:language>en-US</dc:language>
  <cp:lastModifiedBy>微软用户</cp:lastModifiedBy>
  <dcterms:modified xsi:type="dcterms:W3CDTF">2013-06-28T07:43:17Z</dcterms:modified>
  <cp:revision>1</cp:revision>
  <dc:subject/>
  <dc:title>湖南省2013年托养救助残疾人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