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晚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70627036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建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401033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304100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20524061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良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08270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4337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廖芳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0615201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红花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廖公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90220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405805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长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10118081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耀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510050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02358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甘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419640501001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静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119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302655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0210482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红花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二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11062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4511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0126062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建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510110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713729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菊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0605186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古培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云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10051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40782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昔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30516702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志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2267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83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云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1005181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古培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菊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06051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7407822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21128061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淑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04290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202703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志瑞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22670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昔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305167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83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立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51229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</w:t>
            </w:r>
            <w:r>
              <w:rPr/>
              <w:t>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01120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740795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定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02244018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弼时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普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5144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8620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亚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11100018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信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380612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401365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121535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</w:t>
            </w:r>
            <w:r>
              <w:rPr/>
              <w:t>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217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750177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晓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100618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咏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12131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405742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正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0412001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焕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412240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51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丰建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530003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菊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1214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303433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英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228061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少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2070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2026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00109171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古培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德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9011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405582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振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0115001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新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24195902110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408628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昔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823061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元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12050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890783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汉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115177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古培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志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堂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204120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210166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101091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放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5120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730267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21124062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木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907170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098229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91015033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正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809020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405322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21110261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原种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立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01132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6253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三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1017017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华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609297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5782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满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20715704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国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701137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90582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科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70208701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三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02017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127631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双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21009702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冬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110207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891320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国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1027701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协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702227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02378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伟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21217795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荀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1117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405858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折雄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220703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美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8157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405641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应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0101493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丁辉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6100149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127712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巢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0820492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炬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8124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903601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011144918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</w:t>
            </w:r>
            <w:r>
              <w:rPr/>
              <w:t>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姐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61216494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02354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91127493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胡定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910044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6354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向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918494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中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003204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5070923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升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80310936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伯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010204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8636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0904492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长乐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启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1023491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302664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1222603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乐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9096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405058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在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90411603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凤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09136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740602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六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611602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潘声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331008601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049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宗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8101960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德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209246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740664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莲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123602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安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927601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891587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40324602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欧正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1208603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20933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新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1027603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利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婶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7246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8874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剑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00914601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大荆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仇文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722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7406649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三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重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0615672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术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02216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475628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元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重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20907671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细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601146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2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0814673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银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710136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309982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建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41115673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昔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10026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005095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发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90306672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开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10086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229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新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1213673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兴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亲属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12086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405056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90804671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细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411066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6184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206146716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细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411066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6184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建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重四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00414431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云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504044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44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献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0115431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巢运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709114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4112443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爱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7204326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胜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10307431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204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智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60829431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兴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8204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7308545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</w:t>
            </w:r>
            <w:r>
              <w:rPr>
                <w:rFonts w:eastAsia="Times New Roman"/>
              </w:rPr>
              <w:t xml:space="preserve">  </w:t>
            </w:r>
            <w:r>
              <w:rPr/>
              <w:t>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01107431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苦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12184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1651722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德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重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04164356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送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3607054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401705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细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906132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启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006124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095067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菊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930432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望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10054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308150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志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40812643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高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9039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401386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科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50214521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思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006155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400483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爱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1212521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国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04265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408446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0618521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文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11115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59511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有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505521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有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812275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771857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归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225523x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沐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110035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779021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福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30411521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</w:t>
            </w:r>
            <w:r>
              <w:rPr>
                <w:rFonts w:eastAsia="Times New Roman"/>
              </w:rPr>
              <w:t xml:space="preserve"> </w:t>
            </w:r>
            <w:r>
              <w:rPr/>
              <w:t>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姐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5149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740267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水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411521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文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05195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40971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建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401821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磊石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建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01288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681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泽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0522821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磊石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胜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11308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408690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进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0217821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磊石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兰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407822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081583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1005822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磊石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桂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210307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274148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50614822x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磊石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</w:t>
            </w:r>
            <w:r>
              <w:rPr>
                <w:rFonts w:eastAsia="Times New Roman"/>
              </w:rPr>
              <w:t xml:space="preserve"> </w:t>
            </w:r>
            <w:r>
              <w:rPr/>
              <w:t>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姐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80713821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732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0815764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吉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5107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4075298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忠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1118761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敦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2909057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72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赞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31004764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荀胜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11017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407250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四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70176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四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709117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31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运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0914761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及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920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893089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419840620762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珍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4195311107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661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重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30326762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</w:t>
            </w:r>
            <w:r>
              <w:rPr/>
              <w:t>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7107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307165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书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512765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怡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3708017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0664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6071976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范家园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道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10047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4270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30203938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翠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905050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4418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向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1111001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顺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507090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807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木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209092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仲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10290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924038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光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107574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三江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文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0055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307075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远青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91015571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三江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文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0055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307075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</w:t>
            </w:r>
            <w:r>
              <w:rPr>
                <w:rFonts w:eastAsia="Times New Roman"/>
              </w:rPr>
              <w:t xml:space="preserve">  </w:t>
            </w:r>
            <w:r>
              <w:rPr/>
              <w:t>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00702581x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三江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红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09045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098057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银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1019524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10285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6010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细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1010521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建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甥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10305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507550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五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108061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兰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儿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12040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02117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荀加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121167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火天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翠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3016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309484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希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0806431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沙溪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战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3807144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747853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00618037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和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406050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3034630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罗义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00203935962B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均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0418062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730271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巢</w:t>
            </w:r>
            <w:r>
              <w:rPr>
                <w:rFonts w:eastAsia="Times New Roman"/>
              </w:rPr>
              <w:t xml:space="preserve">  </w:t>
            </w:r>
            <w:r>
              <w:rPr/>
              <w:t>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0822462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黄柏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巢军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11164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8191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敬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704522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锦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9025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5005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锦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902525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天井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敬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7045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5005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阳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040262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古仑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志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8246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118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飞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0825552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智峰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鲁立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4165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306446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91111091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绵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4196204130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8936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昔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923732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世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08247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4618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巢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120266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国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203132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405306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薇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0824092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建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329006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5052166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</w:t>
            </w:r>
            <w:r>
              <w:rPr>
                <w:rFonts w:eastAsia="Times New Roman"/>
              </w:rPr>
              <w:t xml:space="preserve">  </w:t>
            </w:r>
            <w:r>
              <w:rPr/>
              <w:t>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424792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屈子祠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湛满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6247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307155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四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02102628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水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军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110220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730623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705223536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玉池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贺正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8133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405622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德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四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0926231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黄市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利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302192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309522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四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1006001x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关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20405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836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德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0215061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汨罗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姜后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304170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407337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细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90917092x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城郊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修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1090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747066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明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06027017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新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国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508027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4557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得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0211731x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沃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729739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6919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胜军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10416733x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兴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02177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9696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昔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90127734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方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9267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404248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胜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0118731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祖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708207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7784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湛元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0416734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熊新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410159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4010310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湛爱保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310732x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中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7197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3021702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冬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71120735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相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302057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4244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艳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41010736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湛春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803087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893001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长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61208731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泽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401117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020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元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50619735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栋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611097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549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建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81218937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开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710067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127536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先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0621935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白塘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黎先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1077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4084679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汨罗市居家托养花名册（省实事项目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71"/>
        <w:gridCol w:w="720"/>
        <w:gridCol w:w="1080"/>
        <w:gridCol w:w="2700"/>
        <w:gridCol w:w="1980"/>
        <w:gridCol w:w="900"/>
        <w:gridCol w:w="900"/>
        <w:gridCol w:w="2388"/>
        <w:gridCol w:w="1418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姓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护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昔扬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51214641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跃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兄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210276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5047961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90630643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建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203186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1073597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重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30701643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叔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107286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411969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发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0627645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再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30123642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4057385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湛爱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60815641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0309642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4076714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春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910117732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</w:t>
            </w:r>
            <w:r>
              <w:rPr/>
              <w:t>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夫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801116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6257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841230643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凤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405166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1275748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一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4197909176418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最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304236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7994546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湛厚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651203641x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英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邻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5602286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2742383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定波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智力二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710707643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汨罗市桃林寺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凤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子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81194211126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897046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40:00Z</dcterms:created>
  <dc:creator>User</dc:creator>
  <dc:description/>
  <dc:language>en-US</dc:language>
  <cp:lastModifiedBy>User</cp:lastModifiedBy>
  <dcterms:modified xsi:type="dcterms:W3CDTF">2013-07-05T03:17:11Z</dcterms:modified>
  <cp:revision>86</cp:revision>
  <dc:subject/>
  <dc:title>2013年汨罗市居家托养花名册（省实事项目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