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网上设立登记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登录“</w:t>
      </w:r>
      <w:r>
        <w:rPr>
          <w:rFonts w:eastAsia="仿宋_GB2312" w:ascii="仿宋_GB2312" w:hAnsi="仿宋_GB2312"/>
          <w:b/>
          <w:sz w:val="32"/>
          <w:szCs w:val="32"/>
        </w:rPr>
        <w:t>http://gjsy.gov.cn</w:t>
      </w:r>
      <w:r>
        <w:rPr>
          <w:rFonts w:eastAsia="仿宋_GB2312" w:ascii="仿宋_GB2312" w:hAnsi="仿宋_GB2312"/>
          <w:b/>
          <w:sz w:val="32"/>
          <w:szCs w:val="32"/>
        </w:rPr>
        <w:t xml:space="preserve">” 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机关赋码和事业单位登记管理网</w:t>
      </w:r>
      <w:r>
        <w:rPr>
          <w:rFonts w:ascii="仿宋_GB2312" w:hAnsi="仿宋_GB2312" w:eastAsia="仿宋_GB2312"/>
          <w:b/>
          <w:sz w:val="32"/>
          <w:szCs w:val="32"/>
        </w:rPr>
        <w:t>， 点击“事业单位用户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服务</w:t>
      </w:r>
      <w:r>
        <w:rPr>
          <w:rFonts w:ascii="仿宋_GB2312" w:hAnsi="仿宋_GB2312" w:eastAsia="仿宋_GB2312"/>
          <w:b/>
          <w:sz w:val="32"/>
          <w:szCs w:val="32"/>
        </w:rPr>
        <w:t>”，然后点击选择“申请设立登记”进入到国家局网上登记管理系统注册界面，点击“注册”。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92710</wp:posOffset>
            </wp:positionV>
            <wp:extent cx="4858385" cy="451231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13505</wp:posOffset>
            </wp:positionH>
            <wp:positionV relativeFrom="paragraph">
              <wp:posOffset>88265</wp:posOffset>
            </wp:positionV>
            <wp:extent cx="5523230" cy="44767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667625" cy="4086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步：按照要求填写表格，进行注册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962525" cy="56705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注册成功后，自动跳转到国家局网上登记管理系统界面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5400" cy="5543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若注册成功，未自动跳转到国家局网上登记管理系统界面的，按方框提示箭头所指进行登录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877175" cy="5619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阅读“说明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860" cy="5602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步：点击“事业单位法人设立登记申请书”、“事业单位法定代表人登记申请表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448675" cy="55245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步：按照填表要求，填写申请书和申请表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797290" cy="56959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29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86575" cy="51816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86575" cy="51816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20150" cy="571500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67525" cy="519112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步：选择“直接上传” 添加相对应的文件材料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781925" cy="55245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步：按照说明，对照要求上传的材料，点击“浏览”，依次选中对应的“压缩后的图片文件材料”， 先后“确定”添加材料，直至上传的材料在界面的下方按先后顺序显示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05875" cy="512635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九步：先点击“添加证明文件”，然后点击“提交申报材料至登记管理机关”。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667625" cy="51054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步：申报材料“提交”，选择湖南省“岳阳市事业单位登记管理局”，点击“确认”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225" cy="360045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1:00Z</dcterms:created>
  <dc:creator>Administrator</dc:creator>
  <dc:description/>
  <dc:language>en-US</dc:language>
  <cp:lastModifiedBy>dell</cp:lastModifiedBy>
  <cp:lastPrinted>2017-05-24T11:52:00Z</cp:lastPrinted>
  <dcterms:modified xsi:type="dcterms:W3CDTF">2023-01-30T11:50:0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33CF577DF4DD68194116E1FF8469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