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  <w:lang w:val="en-US" w:eastAsia="zh-CN" w:bidi="ar"/>
        </w:rPr>
        <w:t>房屋授权无偿使用证明</w:t>
      </w:r>
    </w:p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XX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事业单位登记管理局：</w:t>
      </w:r>
    </w:p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_____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（举办单位名称）所属的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______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事业单位名称） 的办公住所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___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省 （区、 市）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___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（市）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___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区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____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街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____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号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_____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室，建筑面积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_____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平方米，为：</w:t>
      </w:r>
    </w:p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　　　　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□我单位自有房屋（出示房屋产权证明、提交其复印件）</w:t>
      </w:r>
    </w:p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　　　　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□我单位租赁房屋（提交房屋产权证明文件，出示有效期内租期一年以上的租赁合同并提交其复印件）</w:t>
      </w:r>
    </w:p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　　　　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□国家划拨房屋（提交相关证明文件）</w:t>
      </w:r>
    </w:p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　　　　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□其它情况</w:t>
      </w:r>
    </w:p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　　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现无偿提供给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_____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（事业单位名称）使用，使用期限为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____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。　　　　　　　　　</w:t>
      </w:r>
    </w:p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房屋合法授权人（盖章）   </w:t>
      </w:r>
    </w:p>
    <w:p>
      <w:pPr>
        <w:pStyle w:val="Normal"/>
        <w:keepNext w:val="false"/>
        <w:keepLines w:val="false"/>
        <w:widowControl/>
        <w:pBdr/>
        <w:spacing w:lineRule="atLeast" w:line="450" w:before="150" w:after="150"/>
        <w:ind w:left="0" w:right="0" w:hanging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×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年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×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月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×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10-30T08:1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D63EFAB30417D8380A4E07D4379A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