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755" w:leader="none"/>
        </w:tabs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法人清算报告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参考格式）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：（举办单位）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文件精神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已撤销（解散或退出事业单位序列），本清算组自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正式成立，现将本清算组成立后开展的清算工作报告如下：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eastAsia="仿宋_GB2312" w:ascii="仿宋_GB2312" w:hAnsi="仿宋_GB2312"/>
          <w:b/>
          <w:sz w:val="32"/>
          <w:szCs w:val="32"/>
        </w:rPr>
        <w:t>XX</w:t>
      </w:r>
      <w:r>
        <w:rPr>
          <w:rFonts w:ascii="仿宋_GB2312" w:hAnsi="仿宋_GB2312" w:eastAsia="仿宋_GB2312"/>
          <w:b/>
          <w:sz w:val="32"/>
          <w:szCs w:val="32"/>
        </w:rPr>
        <w:t>事业单位概况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成立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，隶属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管理，是财政补助（财政适当补助、管理费开支、经费自理、企业化管理）事业单位，编制员额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名，实有工作人员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名；事业单位法人证书号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代码证号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登记法定代表人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登记单位法人住所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登记开办资金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清算的法律依据</w:t>
      </w:r>
    </w:p>
    <w:p>
      <w:pPr>
        <w:pStyle w:val="TextBodyIndent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清算组依据《事业单位登记管理暂行条例》、《事业单位登记管理暂行条列实施细则》和《中华人民共和国审计法》开展清算相关工作。</w:t>
      </w:r>
    </w:p>
    <w:p>
      <w:pPr>
        <w:pStyle w:val="Normal"/>
        <w:tabs>
          <w:tab w:val="clear" w:pos="420"/>
          <w:tab w:val="left" w:pos="4755" w:leader="none"/>
        </w:tabs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清算组织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算组由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人组成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任清算组组长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任清算组副组长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……任组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算组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指导下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起开展清算工作，委托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会计师事务所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资产评估师事务所对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的资产情况进行了审计和评估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公告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报刊上已发布公告三次，公告截止债权申报日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。（附公告报刊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清算基准日账面资产负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止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账面共有总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总负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净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清算审计情况（附审计报告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清算审计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调增（减）总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，调增（减）负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，调增（减）净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。审计调整后，截止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共有总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总负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净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资产评估情况（因单位合并的清算可不评估）（附评估报告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资产评估，在评估基准日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资产账面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调整后账面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评估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增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增值率：</w:t>
      </w:r>
      <w:r>
        <w:rPr>
          <w:rFonts w:eastAsia="仿宋_GB2312" w:ascii="仿宋_GB2312" w:hAnsi="仿宋_GB2312"/>
          <w:sz w:val="32"/>
          <w:szCs w:val="32"/>
        </w:rPr>
        <w:t>XX%</w:t>
      </w:r>
      <w:r>
        <w:rPr>
          <w:rFonts w:ascii="仿宋_GB2312" w:hAnsi="仿宋_GB2312" w:eastAsia="仿宋_GB2312"/>
          <w:sz w:val="32"/>
          <w:szCs w:val="32"/>
        </w:rPr>
        <w:t>；负债账面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调整后账面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评估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；净资产账面值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调整后账面值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评估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增值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增值率：</w:t>
      </w:r>
      <w:r>
        <w:rPr>
          <w:rFonts w:eastAsia="仿宋_GB2312" w:ascii="仿宋_GB2312" w:hAnsi="仿宋_GB2312"/>
          <w:sz w:val="32"/>
          <w:szCs w:val="32"/>
        </w:rPr>
        <w:t>XX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八、资产确认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国有资产管理机关（或主管局）确认，截止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止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资产调整为总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总负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净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九、债务清偿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共有债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。已偿还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债权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债权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……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。剩余债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因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原因未偿还，经债权人同意，由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继续偿还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、完税情况（附完税证明）</w:t>
      </w:r>
    </w:p>
    <w:p>
      <w:pPr>
        <w:pStyle w:val="Normal"/>
        <w:spacing w:lineRule="exact" w:line="560"/>
        <w:ind w:left="43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经税务机关确认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无偷税漏税情况。（或补交税款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）</w:t>
      </w:r>
    </w:p>
    <w:p>
      <w:pPr>
        <w:pStyle w:val="Normal"/>
        <w:spacing w:lineRule="exact" w:line="560"/>
        <w:ind w:left="435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一、清算费用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算期间，清算费用共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，具体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元……</w:t>
      </w:r>
      <w:r>
        <w:rPr>
          <w:rFonts w:eastAsia="仿宋_GB2312" w:ascii="仿宋_GB2312" w:hAnsi="仿宋_GB2312"/>
          <w:sz w:val="32"/>
          <w:szCs w:val="32"/>
        </w:rPr>
        <w:t>..</w:t>
      </w:r>
      <w:r>
        <w:rPr>
          <w:rFonts w:ascii="仿宋_GB2312" w:hAnsi="仿宋_GB2312" w:eastAsia="仿宋_GB2312"/>
          <w:sz w:val="32"/>
          <w:szCs w:val="32"/>
        </w:rPr>
        <w:t>。清算费用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项目列支。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二、剩余财产的处理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扣除清算费用（补交税款、计提人员分流费用）和偿还债务后，剩余资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经国有资产管理机关（或主管局）批准，由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收回（划转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）。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三、人员分流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人事部门批准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人员已分流完毕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人提前退休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人分流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人解除合同、……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四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无未完结的诉讼争议和其他事项情况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特此报告。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ind w:firstLine="48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清算组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（主管部门）确认意见：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清算组出具的清算报告已经我局审查确认，报告内容不含虚假。</w:t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818" w:hanging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（盖章）</w:t>
      </w:r>
    </w:p>
    <w:p>
      <w:pPr>
        <w:pStyle w:val="Normal"/>
        <w:spacing w:lineRule="exact" w:line="560"/>
        <w:ind w:left="5498" w:hanging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3:10:00Z</dcterms:created>
  <dc:creator>Administrator</dc:creator>
  <dc:description/>
  <cp:keywords/>
  <dc:language>en-US</dc:language>
  <cp:lastModifiedBy>Administrator</cp:lastModifiedBy>
  <cp:lastPrinted>2016-03-31T10:13:00Z</cp:lastPrinted>
  <dcterms:modified xsi:type="dcterms:W3CDTF">2016-03-31T02:28:00Z</dcterms:modified>
  <cp:revision>4</cp:revision>
  <dc:subject/>
  <dc:title/>
</cp:coreProperties>
</file>